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ACARA SUKAN TARA &amp; ACARA SUKAN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NAMA GURU KELAS </w:t>
      </w:r>
      <w:r>
        <w:rPr>
          <w:b/>
          <w:sz w:val="18"/>
          <w:szCs w:val="18"/>
        </w:rPr>
        <w:t xml:space="preserve">: PN ROZITA BT MEOR MOHD ADNAN </w:t>
      </w:r>
      <w:r>
        <w:rPr>
          <w:sz w:val="18"/>
          <w:szCs w:val="18"/>
        </w:rPr>
        <w:t xml:space="preserve">                                              </w:t>
        <w:tab/>
        <w:tab/>
        <w:t>TAHUN : 5 J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4811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ANGAN PELAJAR</w:t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M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PENUH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MAH SUKAN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MASALAH KESIHATAN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KAN TARA</w:t>
            </w:r>
          </w:p>
        </w:tc>
        <w:tc>
          <w:tcPr>
            <w:tcW w:w="5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ARA SEBELUM SUKAN &amp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JOHANAN BALAPAN &amp; PADANG</w:t>
            </w:r>
          </w:p>
        </w:tc>
      </w:tr>
      <w:tr>
        <w:trPr>
          <w:trHeight w:val="230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RA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N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R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JAU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m/50m/60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MPAT TINGGI T 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MPAT JAU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NTAR PELUR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m Berpag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x 10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x 20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MPAT TINGG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MPAT  JAU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NTAR PELUR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IK TAL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BARI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ASAN KHEMA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/>
            </w:pPr>
            <w:r>
              <w:rPr>
                <w:b/>
                <w:sz w:val="20"/>
                <w:szCs w:val="20"/>
              </w:rPr>
              <w:t>PERSEMBAHAHAN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AHMAD IMRAN B ZAHRULLAI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AINA SUHANNA BT MOHD RAML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AIRIL ISKANDAR B SHAA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  <w:t xml:space="preserve">DANISH HAIKAL B MOHD KAMAL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  <w:t>DAYANG NUR EMIEZA BT AWANG BES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 xml:space="preserve">FARAH ADIBA BT ASNAWI BATU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FARAH AFIQAH BT NOR AZM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 xml:space="preserve">HAZIQ AKMAL B DANIAL AIZAT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ISMAN HUSNI B HASSAN RAZAL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  <w:t>IZZUDDIN SYAH B ISKANDAR SYA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MOHD NOR FAIQ B MOHD ZAYA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  <w:t>MOHD HAFIZ B FAZI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  <w:t>MUHD NUR SHAHRIL B MAT IS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MUHD AMIRUL NAFIS B HAS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MUHD FAIZ B ZULKAFL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MUHD FARIS B SA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MUHD MUZAKKIR B MOHD NAZ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MUHD NAZMI ANAZRULLAH B ZAKAR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  <w:t>MUHD NUR HAFIZ B MOHD SAB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MUHD NUR HAFIZEE B NOR AFFEND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MUHD WAJJIDI B NORAZM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NAJIHAH BT MUS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NORAISYAH AYUNNI BT MOHD NORHISHA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NOR FATIHAH BT SABARUDD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NOR IRNA MARINI BT AHMAD FAIS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NOR SAZANA AZLIN BT ARIS AZH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  <w:t>NUR AISYAH BT MUHD AL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NUR A’LIYAH BT AZM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  <w:t>NUR ATHIRAH BT AHMAD PUA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  <w:t>NUR ATIKAH LIANA BT ZAKAR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  <w:t>NUR AYU MARDIAH BT MOHD AZH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NUR AZLIZA BT RAZAL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  <w:t>NUR AZREEN WARDAH BT AZI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  <w:t>NUR FAZLIZA BT ZAINAL ABID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  <w:t>NUR IZZATI IWANI BT HA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  <w:t>NUR L;IYANA TASNIM BT HUSBA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NURNAJIHAH BT ROSL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NURUL AINI BT IBRAHIM SAB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  <w:t>NURUL ANIS AMIRA BT ZAFARU ANU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NURUL FATIN FARIHAH BT MOHD TEMIZ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NURULIZZAH BT AZM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RAABIATUL ADAWIYAH BT MOHD MOKHT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  <w:t>SITI NUR SARAH BT AZH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URIANI BT ROSL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  <w:t>ZAIRIE ZAQUAN SHAFIQ B ZAM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de-D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NORJUHAMIZA BT JOH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4811"/>
        <w:gridCol w:w="720"/>
        <w:gridCol w:w="720"/>
        <w:gridCol w:w="720"/>
        <w:gridCol w:w="720"/>
        <w:gridCol w:w="2724"/>
        <w:gridCol w:w="2676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GUTAN MATA SUKAN T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datangan Guru Kela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a :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datangan Guru PJ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Nama 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m (T2)/50 m (T3)/60 m (Tahap 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OMPAT TINGGI TAHAP 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MPAT JAU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NTAR PELU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 MATA MELEPASI JARAK/MASA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 MATA MENGAMBIL BAHAGIAN TETAPI TIDAK MELEPASI JARAK/MASA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MATA  TIDAK MENGAMBIL BAHAGIAN (TIDAK HADIR/SAKIT/ENGGAN)</w:t>
      </w:r>
    </w:p>
    <w:sectPr>
      <w:type w:val="nextPage"/>
      <w:pgSz w:orient="landscape" w:w="15840" w:h="12240"/>
      <w:pgMar w:left="1260" w:right="1440" w:gutter="0" w:header="0" w:top="10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0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1:38:00Z</dcterms:created>
  <dc:creator>lala</dc:creator>
  <dc:description/>
  <cp:keywords/>
  <dc:language>en-US</dc:language>
  <cp:lastModifiedBy>lala</cp:lastModifiedBy>
  <dcterms:modified xsi:type="dcterms:W3CDTF">2010-01-08T11:41:00Z</dcterms:modified>
  <cp:revision>5</cp:revision>
  <dc:subject/>
  <dc:title>3K</dc:title>
</cp:coreProperties>
</file>