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ENGHITUNG BIDANG NORMAL (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47625</wp:posOffset>
                </wp:positionV>
                <wp:extent cx="2038350" cy="1743710"/>
                <wp:effectExtent l="1905" t="0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1743840"/>
                          <a:chOff x="0" y="0"/>
                          <a:chExt cx="2038320" cy="1743840"/>
                        </a:xfrm>
                      </wpg:grpSpPr>
                      <wps:wsp>
                        <wps:cNvSpPr/>
                        <wps:spPr>
                          <a:xfrm>
                            <a:off x="438120" y="229320"/>
                            <a:ext cx="124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81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181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24360"/>
                            <a:ext cx="12668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13560"/>
                            <a:ext cx="123840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0" h="422">
                                <a:moveTo>
                                  <a:pt x="0" y="392"/>
                                </a:moveTo>
                                <a:cubicBezTo>
                                  <a:pt x="61" y="196"/>
                                  <a:pt x="123" y="0"/>
                                  <a:pt x="180" y="2"/>
                                </a:cubicBezTo>
                                <a:cubicBezTo>
                                  <a:pt x="237" y="4"/>
                                  <a:pt x="290" y="404"/>
                                  <a:pt x="345" y="407"/>
                                </a:cubicBezTo>
                                <a:cubicBezTo>
                                  <a:pt x="400" y="410"/>
                                  <a:pt x="445" y="17"/>
                                  <a:pt x="510" y="17"/>
                                </a:cubicBezTo>
                                <a:cubicBezTo>
                                  <a:pt x="575" y="17"/>
                                  <a:pt x="678" y="402"/>
                                  <a:pt x="735" y="407"/>
                                </a:cubicBezTo>
                                <a:cubicBezTo>
                                  <a:pt x="792" y="412"/>
                                  <a:pt x="808" y="47"/>
                                  <a:pt x="855" y="47"/>
                                </a:cubicBezTo>
                                <a:cubicBezTo>
                                  <a:pt x="902" y="47"/>
                                  <a:pt x="958" y="414"/>
                                  <a:pt x="1020" y="407"/>
                                </a:cubicBezTo>
                                <a:cubicBezTo>
                                  <a:pt x="1082" y="400"/>
                                  <a:pt x="1165" y="0"/>
                                  <a:pt x="1230" y="2"/>
                                </a:cubicBezTo>
                                <a:cubicBezTo>
                                  <a:pt x="1295" y="4"/>
                                  <a:pt x="1358" y="422"/>
                                  <a:pt x="1410" y="422"/>
                                </a:cubicBezTo>
                                <a:cubicBezTo>
                                  <a:pt x="1462" y="422"/>
                                  <a:pt x="1485" y="2"/>
                                  <a:pt x="1545" y="2"/>
                                </a:cubicBezTo>
                                <a:cubicBezTo>
                                  <a:pt x="1605" y="2"/>
                                  <a:pt x="1703" y="422"/>
                                  <a:pt x="1770" y="422"/>
                                </a:cubicBezTo>
                                <a:cubicBezTo>
                                  <a:pt x="1837" y="422"/>
                                  <a:pt x="1922" y="72"/>
                                  <a:pt x="1950" y="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57204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67880"/>
                            <a:ext cx="2038320" cy="68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8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11492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086480"/>
                            <a:ext cx="22860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191240"/>
                            <a:ext cx="2858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1676520"/>
                            <a:ext cx="2192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228680"/>
                            <a:ext cx="24768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9600" y="1458000"/>
                            <a:ext cx="20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1238760"/>
                            <a:ext cx="36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867240"/>
                            <a:ext cx="36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1315080"/>
                            <a:ext cx="36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1058040"/>
                            <a:ext cx="36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781200"/>
                            <a:ext cx="3618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0"/>
                            <a:ext cx="4190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1400" y="1098000"/>
                            <a:ext cx="2761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3.75pt;width:160.45pt;height:137.25pt" coordorigin="3420,75" coordsize="3209,2745">
                <v:line id="shape_0" from="4110,436" to="6074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5,361" to="4095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5,361" to="6075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80;top:586;width:1994;height:3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950,422" path="m0,392c61,196,123,0,180,2c237,4,290,404,345,407c400,410,445,17,510,17c575,17,678,402,735,407c792,412,808,47,855,47c902,47,958,414,1020,407c1082,400,1165,0,1230,2c1295,4,1358,422,1410,422c1462,422,1485,2,1545,2c1605,2,1703,422,1770,422c1837,422,1922,72,1950,2e" stroked="t" o:allowincell="f" style="position:absolute;left:4080;top:569;width:1949;height:4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070,976" to="5070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284" to="6629,2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2371" to="4499,2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0,1831" to="5070,2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0,1786" to="5429,27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1,1951" to="5100,28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70,2715" to="5414,281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41,2010" to="5430,21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5,2371" to="5639,2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50;top:2026;width:5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441;width:5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5;top:2146;width:5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1741;width:5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5;top:1305;width:56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75;width:65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9,1804" to="5053,19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Beban P dan q diuraikan menjadi : </w:t>
      </w:r>
    </w:p>
    <w:p>
      <w:pPr>
        <w:pStyle w:val="Normal"/>
        <w:numPr>
          <w:ilvl w:val="0"/>
          <w:numId w:val="6"/>
        </w:numPr>
        <w:rPr/>
      </w:pPr>
      <w:r>
        <w:rPr/>
        <w:t>// sumbu batang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/>
        <w:t>sumbu ba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38475</wp:posOffset>
                </wp:positionH>
                <wp:positionV relativeFrom="paragraph">
                  <wp:posOffset>106680</wp:posOffset>
                </wp:positionV>
                <wp:extent cx="361950" cy="37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9.25pt;mso-wrap-distance-left:9.05pt;mso-wrap-distance-right:9.05pt;mso-wrap-distance-top:0pt;mso-wrap-distance-bottom:0pt;margin-top:8.4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ambar 2.26.b. Distribusi beban pada balok mi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ya yang // sebagai batang </w:t>
      </w:r>
      <w:r>
        <w:rPr>
          <w:rFonts w:eastAsia="Wingdings" w:cs="Wingdings" w:ascii="Wingdings" w:hAnsi="Wingdings"/>
        </w:rPr>
        <w:t></w:t>
      </w:r>
      <w:r>
        <w:rPr/>
        <w:t xml:space="preserve"> menjadi gaya normal (N)</w:t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ya yang </w:t>
      </w:r>
      <w:r>
        <w:rPr>
          <w:rFonts w:eastAsia="Symbol" w:cs="Symbol" w:ascii="Symbol" w:hAnsi="Symbol"/>
        </w:rPr>
        <w:t></w:t>
      </w:r>
      <w:r>
        <w:rPr/>
        <w:t xml:space="preserve"> sebagai batang </w:t>
      </w:r>
      <w:r>
        <w:rPr>
          <w:rFonts w:eastAsia="Wingdings" w:cs="Wingdings" w:ascii="Wingdings" w:hAnsi="Wingdings"/>
        </w:rPr>
        <w:t></w:t>
      </w:r>
      <w:r>
        <w:rPr/>
        <w:t xml:space="preserve"> menjadi gaya lintang (D)</w:t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</w:t>
      </w:r>
      <w:r>
        <w:rPr>
          <w:vertAlign w:val="subscript"/>
        </w:rPr>
        <w:t>D</w:t>
      </w:r>
      <w:r>
        <w:rPr/>
        <w:t xml:space="preserve"> kn  = -2q . sin </w:t>
      </w:r>
      <w:r>
        <w:rPr>
          <w:rFonts w:cs="Symbol" w:ascii="Symbol" w:hAnsi="Symbol"/>
        </w:rPr>
        <w:t></w:t>
      </w:r>
      <w:r>
        <w:rPr/>
        <w:t xml:space="preserve"> = -2 .1. 3/5 = -1.2 ton</w:t>
      </w:r>
    </w:p>
    <w:p>
      <w:pPr>
        <w:pStyle w:val="Normal"/>
        <w:spacing w:lineRule="auto" w:line="360"/>
        <w:rPr/>
      </w:pPr>
      <w:r>
        <w:rPr/>
        <w:t>(dari kanan)</w:t>
      </w:r>
    </w:p>
    <w:p>
      <w:pPr>
        <w:pStyle w:val="Normal"/>
        <w:spacing w:lineRule="auto" w:line="360"/>
        <w:rPr/>
      </w:pPr>
      <w:r>
        <w:rPr/>
        <w:t>N</w:t>
      </w:r>
      <w:r>
        <w:rPr>
          <w:vertAlign w:val="subscript"/>
        </w:rPr>
        <w:t>D</w:t>
      </w:r>
      <w:r>
        <w:rPr/>
        <w:t xml:space="preserve"> kr  =  - (4 + 2) sin </w:t>
      </w:r>
      <w:r>
        <w:rPr>
          <w:rFonts w:cs="Symbol" w:ascii="Symbol" w:hAnsi="Symbol"/>
        </w:rPr>
        <w:t></w:t>
      </w:r>
      <w:r>
        <w:rPr/>
        <w:t xml:space="preserve"> = -6 .3/5 = - 3.6 ton</w:t>
      </w:r>
    </w:p>
    <w:p>
      <w:pPr>
        <w:pStyle w:val="Normal"/>
        <w:spacing w:lineRule="auto" w:line="360"/>
        <w:rPr/>
      </w:pPr>
      <w:r>
        <w:rPr/>
        <w:t>N</w:t>
      </w:r>
      <w:r>
        <w:rPr>
          <w:vertAlign w:val="subscript"/>
        </w:rPr>
        <w:t>C</w:t>
      </w:r>
      <w:r>
        <w:rPr/>
        <w:t xml:space="preserve"> kr  = - (4 + 4 + 2) sin </w:t>
      </w:r>
      <w:r>
        <w:rPr>
          <w:rFonts w:cs="Symbol" w:ascii="Symbol" w:hAnsi="Symbol"/>
        </w:rPr>
        <w:t></w:t>
      </w:r>
      <w:r>
        <w:rPr/>
        <w:t xml:space="preserve"> = -10. 3/5 = - 6 t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MENGHITUNG GAYA LINTANG (D) (dari kanan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D</w:t>
      </w:r>
      <w:r>
        <w:rPr>
          <w:vertAlign w:val="subscript"/>
        </w:rPr>
        <w:t>B</w:t>
      </w:r>
      <w:r>
        <w:rPr/>
        <w:t xml:space="preserve"> kr = - R</w:t>
      </w:r>
      <w:r>
        <w:rPr>
          <w:vertAlign w:val="subscript"/>
        </w:rPr>
        <w:t>B</w:t>
      </w:r>
      <w:r>
        <w:rPr/>
        <w:t xml:space="preserve"> = - 3.6 ton </w:t>
      </w:r>
    </w:p>
    <w:p>
      <w:pPr>
        <w:pStyle w:val="Normal"/>
        <w:spacing w:lineRule="auto" w:line="360"/>
        <w:rPr/>
      </w:pPr>
      <w:r>
        <w:rPr/>
        <w:t xml:space="preserve">Dari B ke D </w:t>
      </w:r>
      <w:r>
        <w:rPr>
          <w:rFonts w:eastAsia="Wingdings" w:cs="Wingdings" w:ascii="Wingdings" w:hAnsi="Wingdings"/>
        </w:rPr>
        <w:t></w:t>
      </w:r>
      <w:r>
        <w:rPr/>
        <w:t xml:space="preserve"> Dx = - 3.6 + q.x . cos </w:t>
      </w:r>
      <w:r>
        <w:rPr>
          <w:rFonts w:cs="Symbol" w:ascii="Symbol" w:hAnsi="Symbol"/>
        </w:rPr>
        <w:t></w:t>
      </w:r>
    </w:p>
    <w:p>
      <w:pPr>
        <w:pStyle w:val="Normal"/>
        <w:spacing w:lineRule="auto" w:line="360"/>
        <w:rPr/>
      </w:pPr>
      <w:r>
        <w:rPr/>
        <w:t>D</w:t>
      </w:r>
      <w:r>
        <w:rPr>
          <w:vertAlign w:val="subscript"/>
        </w:rPr>
        <w:t>D</w:t>
      </w:r>
      <w:r>
        <w:rPr/>
        <w:t xml:space="preserve"> kn = - 3.6 + q.2 . cos </w:t>
      </w:r>
      <w:r>
        <w:rPr>
          <w:rFonts w:cs="Symbol" w:ascii="Symbol" w:hAnsi="Symbol"/>
        </w:rPr>
        <w:t></w:t>
      </w:r>
      <w:r>
        <w:rPr/>
        <w:t>= - 3.6 + 2. 4/5 = - 2 ton</w:t>
      </w:r>
    </w:p>
    <w:p>
      <w:pPr>
        <w:pStyle w:val="Normal"/>
        <w:spacing w:lineRule="auto" w:line="360"/>
        <w:rPr/>
      </w:pPr>
      <w:r>
        <w:rPr/>
        <w:t>D</w:t>
      </w:r>
      <w:r>
        <w:rPr>
          <w:vertAlign w:val="subscript"/>
        </w:rPr>
        <w:t>D</w:t>
      </w:r>
      <w:r>
        <w:rPr/>
        <w:t xml:space="preserve"> kr = -3.6 + (2 + 4) 4/5 = 1.2 ton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81150</wp:posOffset>
                </wp:positionH>
                <wp:positionV relativeFrom="paragraph">
                  <wp:posOffset>163830</wp:posOffset>
                </wp:positionV>
                <wp:extent cx="504825" cy="389890"/>
                <wp:effectExtent l="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389880"/>
                          <a:chOff x="0" y="0"/>
                          <a:chExt cx="504720" cy="389880"/>
                        </a:xfrm>
                      </wpg:grpSpPr>
                      <wps:wsp>
                        <wps:cNvSpPr/>
                        <wps:spPr>
                          <a:xfrm>
                            <a:off x="19800" y="0"/>
                            <a:ext cx="40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57">
                                <a:moveTo>
                                  <a:pt x="0" y="0"/>
                                </a:moveTo>
                                <a:cubicBezTo>
                                  <a:pt x="29" y="56"/>
                                  <a:pt x="58" y="113"/>
                                  <a:pt x="150" y="135"/>
                                </a:cubicBezTo>
                                <a:cubicBezTo>
                                  <a:pt x="242" y="157"/>
                                  <a:pt x="473" y="155"/>
                                  <a:pt x="555" y="135"/>
                                </a:cubicBezTo>
                                <a:cubicBezTo>
                                  <a:pt x="637" y="115"/>
                                  <a:pt x="641" y="65"/>
                                  <a:pt x="645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840"/>
                            <a:ext cx="5047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5pt;margin-top:12.9pt;width:39.75pt;height:30.7pt" coordorigin="2490,258" coordsize="795,614">
                <v:shape id="shape_0" coordsize="645,157" path="m0,0c29,56,58,113,150,135c242,157,473,155,555,135c637,115,641,65,645,15e" stroked="t" o:allowincell="f" style="position:absolute;left:2521;top:258;width:644;height:1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490;top:467;width:79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c kr = - 3.6 + (2 + 4 + 4) cos.</w:t>
      </w:r>
      <w:r>
        <w:rPr>
          <w:rFonts w:cs="Symbol" w:ascii="Symbol" w:hAnsi="Symbol"/>
        </w:rPr>
        <w:t></w:t>
      </w:r>
      <w:r>
        <w:rPr/>
        <w:t>4.4 t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3375</wp:posOffset>
                </wp:positionH>
                <wp:positionV relativeFrom="paragraph">
                  <wp:posOffset>38100</wp:posOffset>
                </wp:positionV>
                <wp:extent cx="3229610" cy="2314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9560" cy="2314440"/>
                          <a:chOff x="0" y="0"/>
                          <a:chExt cx="3229560" cy="2314440"/>
                        </a:xfrm>
                      </wpg:grpSpPr>
                      <wps:wsp>
                        <wps:cNvSpPr/>
                        <wps:spPr>
                          <a:xfrm>
                            <a:off x="172080" y="2197080"/>
                            <a:ext cx="216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111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2120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2120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2120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55872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8637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6066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960" y="654120"/>
                            <a:ext cx="2066760" cy="12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291960"/>
                            <a:ext cx="10476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281160"/>
                            <a:ext cx="103824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5" h="332">
                                <a:moveTo>
                                  <a:pt x="0" y="287"/>
                                </a:moveTo>
                                <a:cubicBezTo>
                                  <a:pt x="56" y="148"/>
                                  <a:pt x="113" y="10"/>
                                  <a:pt x="165" y="17"/>
                                </a:cubicBezTo>
                                <a:cubicBezTo>
                                  <a:pt x="217" y="24"/>
                                  <a:pt x="268" y="332"/>
                                  <a:pt x="315" y="332"/>
                                </a:cubicBezTo>
                                <a:cubicBezTo>
                                  <a:pt x="362" y="332"/>
                                  <a:pt x="403" y="19"/>
                                  <a:pt x="450" y="17"/>
                                </a:cubicBezTo>
                                <a:cubicBezTo>
                                  <a:pt x="497" y="15"/>
                                  <a:pt x="548" y="319"/>
                                  <a:pt x="600" y="317"/>
                                </a:cubicBezTo>
                                <a:cubicBezTo>
                                  <a:pt x="652" y="315"/>
                                  <a:pt x="718" y="2"/>
                                  <a:pt x="765" y="2"/>
                                </a:cubicBezTo>
                                <a:cubicBezTo>
                                  <a:pt x="812" y="2"/>
                                  <a:pt x="833" y="312"/>
                                  <a:pt x="885" y="317"/>
                                </a:cubicBezTo>
                                <a:cubicBezTo>
                                  <a:pt x="937" y="322"/>
                                  <a:pt x="1020" y="34"/>
                                  <a:pt x="1080" y="32"/>
                                </a:cubicBezTo>
                                <a:cubicBezTo>
                                  <a:pt x="1140" y="30"/>
                                  <a:pt x="1195" y="307"/>
                                  <a:pt x="1245" y="302"/>
                                </a:cubicBezTo>
                                <a:cubicBezTo>
                                  <a:pt x="1295" y="297"/>
                                  <a:pt x="1323" y="4"/>
                                  <a:pt x="1380" y="2"/>
                                </a:cubicBezTo>
                                <a:cubicBezTo>
                                  <a:pt x="1437" y="0"/>
                                  <a:pt x="1548" y="275"/>
                                  <a:pt x="1590" y="287"/>
                                </a:cubicBezTo>
                                <a:cubicBezTo>
                                  <a:pt x="1632" y="299"/>
                                  <a:pt x="1630" y="112"/>
                                  <a:pt x="1635" y="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9360" y="104760"/>
                            <a:ext cx="13320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114840"/>
                            <a:ext cx="1238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667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8840" y="695160"/>
                            <a:ext cx="1904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83800">
                            <a:off x="2210040" y="762480"/>
                            <a:ext cx="285840" cy="907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4200" y="1066680"/>
                            <a:ext cx="495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1962000"/>
                            <a:ext cx="495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1962000"/>
                            <a:ext cx="495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" y="1962000"/>
                            <a:ext cx="495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625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1670760"/>
                            <a:ext cx="504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100">
                                <a:moveTo>
                                  <a:pt x="795" y="40"/>
                                </a:moveTo>
                                <a:cubicBezTo>
                                  <a:pt x="726" y="20"/>
                                  <a:pt x="657" y="0"/>
                                  <a:pt x="585" y="10"/>
                                </a:cubicBezTo>
                                <a:cubicBezTo>
                                  <a:pt x="513" y="20"/>
                                  <a:pt x="437" y="100"/>
                                  <a:pt x="360" y="100"/>
                                </a:cubicBezTo>
                                <a:cubicBezTo>
                                  <a:pt x="283" y="100"/>
                                  <a:pt x="180" y="20"/>
                                  <a:pt x="120" y="10"/>
                                </a:cubicBezTo>
                                <a:cubicBezTo>
                                  <a:pt x="60" y="0"/>
                                  <a:pt x="22" y="35"/>
                                  <a:pt x="0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53320" y="86940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720" y="1447920"/>
                            <a:ext cx="2667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7440"/>
                            <a:ext cx="295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4680" y="119124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88632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867680"/>
                            <a:ext cx="171360" cy="104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0" y="1542960"/>
                            <a:ext cx="295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1238400"/>
                            <a:ext cx="295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457200"/>
                            <a:ext cx="295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8096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t/m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647640"/>
                            <a:ext cx="380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981000"/>
                            <a:ext cx="380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3pt;width:254.3pt;height:182.25pt" coordorigin="525,60" coordsize="5086,3645">
                <v:line id="shape_0" from="796,3520" to="4200,3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6,3385" to="826,3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1,3400" to="1651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1,3400" to="2491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1,3400" to="4141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1,940" to="4951,3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1,2995" to="5115,2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1,1015" to="5115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090" to="4154,30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91;top:520;width:1649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635,332" path="m0,287c56,148,113,10,165,17c217,24,268,332,315,332c362,332,403,19,450,17c497,15,548,319,600,317c652,315,718,2,765,2c812,2,833,312,885,317c937,322,1020,34,1080,32c1140,30,1195,307,1245,302c1295,297,1323,4,1380,2c1437,0,1548,275,1590,287c1632,299,1630,112,1635,77e" stroked="t" o:allowincell="f" style="position:absolute;left:2491;top:503;width:1634;height:3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91,225" to="3300,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86,241" to="3480,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gray" stroked="t" o:allowincell="f" style="position:absolute;left:4081;top:1111;width:142;height:142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line id="shape_0" from="4051,1155" to="4350,13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4005;top:1261;width:449;height:142;mso-wrap-style:none;v-text-anchor:middle;rotation:335">
                  <v:imagedata r:id="rId3" o:detectmouseclick="t"/>
                  <v:stroke color="#3465a4" joinstyle="round" endcap="flat"/>
                  <w10:wrap type="none"/>
                </v:rect>
                <v:shape id="shape_0" stroked="f" o:allowincell="f" style="position:absolute;left:4831;top:1740;width:77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1;top:3150;width:77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1;top:3150;width:77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;top:3150;width:77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1,2620" to="4141,2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95,100" path="m795,40c726,20,657,0,585,10c513,20,437,100,360,100c283,100,180,20,120,10c60,0,22,35,0,40e" stroked="t" o:allowincell="f" style="position:absolute;left:3346;top:2691;width:794;height: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231,1429" to="4410,174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16;top:2340;width:41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;top:2670;width:46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6,1936" to="1666,2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6,1456" to="2506,20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66;top:3001;width:269;height:16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55;top:2490;width:46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2010;width:46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780;width:46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5;top:60;width:127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t/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1080;width:59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1605;width:59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85415</wp:posOffset>
                </wp:positionH>
                <wp:positionV relativeFrom="paragraph">
                  <wp:posOffset>9525</wp:posOffset>
                </wp:positionV>
                <wp:extent cx="2562225" cy="26689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120" cy="2669040"/>
                          <a:chOff x="0" y="0"/>
                          <a:chExt cx="2562120" cy="2669040"/>
                        </a:xfrm>
                      </wpg:grpSpPr>
                      <wpg:grpSp>
                        <wpg:cNvGrpSpPr/>
                        <wpg:grpSpPr>
                          <a:xfrm>
                            <a:off x="0" y="495360"/>
                            <a:ext cx="2458080" cy="2173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2600" y="221040"/>
                              <a:ext cx="1699200" cy="98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11520"/>
                              <a:ext cx="78120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880" y="99252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2680" y="115452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1202040"/>
                              <a:ext cx="18108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133524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44960"/>
                              <a:ext cx="26676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4280" y="230400"/>
                              <a:ext cx="8136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760" y="227160"/>
                              <a:ext cx="24372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62200">
                              <a:off x="1902960" y="325440"/>
                              <a:ext cx="266760" cy="83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68120"/>
                              <a:ext cx="314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887040"/>
                              <a:ext cx="314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800" y="677520"/>
                              <a:ext cx="314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239400"/>
                              <a:ext cx="314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2480" y="65916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44964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0400" y="420480"/>
                              <a:ext cx="314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3560" y="29880"/>
                              <a:ext cx="314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058120" y="420480"/>
                              <a:ext cx="11448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39040" y="410760"/>
                              <a:ext cx="4190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6800" y="925200"/>
                              <a:ext cx="314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1800" y="107820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5480" y="113544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0"/>
                              <a:ext cx="74304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0" h="260">
                                  <a:moveTo>
                                    <a:pt x="0" y="228"/>
                                  </a:moveTo>
                                  <a:cubicBezTo>
                                    <a:pt x="52" y="121"/>
                                    <a:pt x="105" y="15"/>
                                    <a:pt x="150" y="18"/>
                                  </a:cubicBezTo>
                                  <a:cubicBezTo>
                                    <a:pt x="195" y="21"/>
                                    <a:pt x="230" y="241"/>
                                    <a:pt x="270" y="243"/>
                                  </a:cubicBezTo>
                                  <a:cubicBezTo>
                                    <a:pt x="310" y="245"/>
                                    <a:pt x="345" y="33"/>
                                    <a:pt x="390" y="33"/>
                                  </a:cubicBezTo>
                                  <a:cubicBezTo>
                                    <a:pt x="435" y="33"/>
                                    <a:pt x="488" y="248"/>
                                    <a:pt x="540" y="243"/>
                                  </a:cubicBezTo>
                                  <a:cubicBezTo>
                                    <a:pt x="592" y="238"/>
                                    <a:pt x="655" y="0"/>
                                    <a:pt x="705" y="3"/>
                                  </a:cubicBezTo>
                                  <a:cubicBezTo>
                                    <a:pt x="755" y="6"/>
                                    <a:pt x="798" y="256"/>
                                    <a:pt x="840" y="258"/>
                                  </a:cubicBezTo>
                                  <a:cubicBezTo>
                                    <a:pt x="882" y="260"/>
                                    <a:pt x="918" y="25"/>
                                    <a:pt x="960" y="18"/>
                                  </a:cubicBezTo>
                                  <a:cubicBezTo>
                                    <a:pt x="1002" y="11"/>
                                    <a:pt x="1060" y="213"/>
                                    <a:pt x="1095" y="213"/>
                                  </a:cubicBezTo>
                                  <a:cubicBezTo>
                                    <a:pt x="1130" y="213"/>
                                    <a:pt x="1150" y="115"/>
                                    <a:pt x="1170" y="1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1000" y="1506960"/>
                              <a:ext cx="1019160" cy="5619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1849680"/>
                              <a:ext cx="8064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345">
                                  <a:moveTo>
                                    <a:pt x="0" y="0"/>
                                  </a:moveTo>
                                  <a:cubicBezTo>
                                    <a:pt x="56" y="61"/>
                                    <a:pt x="113" y="123"/>
                                    <a:pt x="120" y="180"/>
                                  </a:cubicBezTo>
                                  <a:cubicBezTo>
                                    <a:pt x="127" y="237"/>
                                    <a:pt x="60" y="318"/>
                                    <a:pt x="45" y="3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1160" y="1830600"/>
                              <a:ext cx="333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53280" y="1316160"/>
                              <a:ext cx="576720" cy="48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29400" y="1744920"/>
                              <a:ext cx="3816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43680" y="142200"/>
                            <a:ext cx="1429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5228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960" y="0"/>
                            <a:ext cx="6951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t/m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45pt;margin-top:0.75pt;width:201.75pt;height:210.1pt" coordorigin="4229,15" coordsize="4035,4202">
                <v:group id="shape_0" style="position:absolute;left:4229;top:795;width:3871;height:3423">
                  <v:line id="shape_0" from="4674,1143" to="7349,26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135;top:813;width:1229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80,2358" to="7380,2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4,2613" to="7378,261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560;top:2688;width:284;height:17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14,2898" to="4888,2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4485;top:2913;width:419;height:142;mso-wrap-style:none;v-text-anchor:middle">
                    <v:imagedata r:id="rId7" o:detectmouseclick="t"/>
                    <v:stroke color="#3465a4" joinstyle="round" endcap="flat"/>
                    <w10:wrap type="none"/>
                  </v:rect>
                  <v:oval id="shape_0" fillcolor="gray" stroked="t" o:allowincell="f" style="position:absolute;left:7275;top:1158;width:127;height:142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line id="shape_0" from="7200,1153" to="7583,14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7226;top:1307;width:419;height:130;mso-wrap-style:none;v-text-anchor:middle;rotation:329">
                    <v:imagedata r:id="rId8" o:detectmouseclick="t"/>
                    <v:stroke color="#3465a4" joinstyle="round" endcap="flat"/>
                    <w10:wrap type="none"/>
                  </v:rect>
                  <v:shape id="shape_0" stroked="f" o:allowincell="f" style="position:absolute;left:4229;top:2477;width:49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9;top:2192;width:49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9;top:1862;width:49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9;top:1172;width:49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29,1833" to="5429,22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00,1503" to="6000,18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158;top:1457;width:49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4;top:842;width:49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70,1457" to="7649,198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440;top:1442;width:65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4;top:2252;width:49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50,2493" to="7350,2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29,2583" to="7348,25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70,260" path="m0,228c52,121,105,15,150,18c195,21,230,241,270,243c310,245,345,33,390,33c435,33,488,248,540,243c592,238,655,0,705,3c755,6,798,256,840,258c882,260,918,25,960,18c1002,11,1060,213,1095,213c1130,213,1150,115,1170,18e" stroked="t" o:allowincell="f" style="position:absolute;left:6135;top:795;width:1169;height:2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5774;top:3168;width:1604;height:884;flip:x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127,345" path="m0,0c56,61,113,123,120,180c127,237,60,318,45,345e" stroked="t" o:allowincell="f" style="position:absolute;left:6420;top:3708;width:126;height:3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6089;top:3678;width:52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730;top:2868;width:907;height:76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line id="shape_0" from="6165,3543" to="6224,37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660,239" to="6884,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69,255" to="7273,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69;top:15;width:109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t/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MENGHITUNG BIDANG MOMEN (M)</w:t>
      </w:r>
    </w:p>
    <w:p>
      <w:pPr>
        <w:pStyle w:val="Normal"/>
        <w:spacing w:lineRule="auto" w:line="360"/>
        <w:rPr/>
      </w:pPr>
      <w:r>
        <w:rPr/>
        <w:t>Dihitung dari kanan</w:t>
      </w:r>
    </w:p>
    <w:p>
      <w:pPr>
        <w:pStyle w:val="Normal"/>
        <w:spacing w:lineRule="auto" w:line="360"/>
        <w:rPr/>
      </w:pPr>
      <w:r>
        <w:rPr/>
        <w:t>B ke D</w:t>
      </w:r>
    </w:p>
    <w:p>
      <w:pPr>
        <w:pStyle w:val="Normal"/>
        <w:spacing w:lineRule="auto" w:line="360"/>
        <w:rPr/>
      </w:pPr>
      <w:r>
        <w:rPr/>
        <w:t>Mx = R</w:t>
      </w:r>
      <w:r>
        <w:rPr>
          <w:vertAlign w:val="subscript"/>
        </w:rPr>
        <w:t>B</w:t>
      </w:r>
      <w:r>
        <w:rPr/>
        <w:t xml:space="preserve"> 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²</m:t>
        </m:r>
      </m:oMath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4850</wp:posOffset>
                </wp:positionH>
                <wp:positionV relativeFrom="paragraph">
                  <wp:posOffset>88900</wp:posOffset>
                </wp:positionV>
                <wp:extent cx="666750" cy="257175"/>
                <wp:effectExtent l="0" t="0" r="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257040"/>
                          <a:chOff x="0" y="0"/>
                          <a:chExt cx="666720" cy="257040"/>
                        </a:xfrm>
                      </wpg:grpSpPr>
                      <wps:wsp>
                        <wps:cNvSpPr/>
                        <wps:spPr>
                          <a:xfrm>
                            <a:off x="85680" y="2484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67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pt;margin-top:7pt;width:52.5pt;height:20.25pt" coordorigin="1110,140" coordsize="1050,405">
                <v:line id="shape_0" from="1245,531" to="2099,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10;top:140;width:1049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222250</wp:posOffset>
                </wp:positionV>
                <wp:extent cx="666750" cy="257175"/>
                <wp:effectExtent l="0" t="0" r="0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257040"/>
                          <a:chOff x="0" y="0"/>
                          <a:chExt cx="666720" cy="257040"/>
                        </a:xfrm>
                      </wpg:grpSpPr>
                      <wps:wsp>
                        <wps:cNvSpPr/>
                        <wps:spPr>
                          <a:xfrm>
                            <a:off x="85680" y="2484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67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7.5pt;width:52.5pt;height:20.25pt" coordorigin="1080,350" coordsize="1050,405">
                <v:line id="shape_0" from="1215,741" to="2069,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;top:350;width:1049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Untuk x = 0  </w:t>
        <w:tab/>
        <w:tab/>
        <w:t>M</w:t>
      </w:r>
      <w:r>
        <w:rPr>
          <w:vertAlign w:val="subscript"/>
        </w:rPr>
        <w:t>B</w:t>
      </w:r>
      <w:r>
        <w:rPr/>
        <w:t xml:space="preserve"> = 0</w:t>
      </w:r>
    </w:p>
    <w:p>
      <w:pPr>
        <w:pStyle w:val="Normal"/>
        <w:spacing w:lineRule="auto" w:line="360"/>
        <w:rPr/>
      </w:pPr>
      <w:r>
        <w:rPr/>
        <w:t xml:space="preserve">Untuk x = 2 </w:t>
        <w:tab/>
        <w:tab/>
        <w:t>M</w:t>
      </w:r>
      <w:r>
        <w:rPr>
          <w:vertAlign w:val="subscript"/>
        </w:rPr>
        <w:t>D</w:t>
      </w:r>
      <w:r>
        <w:rPr/>
        <w:t xml:space="preserve"> = 3.6 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m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0</wp:posOffset>
                </wp:positionH>
                <wp:positionV relativeFrom="paragraph">
                  <wp:posOffset>429895</wp:posOffset>
                </wp:positionV>
                <wp:extent cx="333375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pt;mso-wrap-distance-left:9.05pt;mso-wrap-distance-right:9.05pt;mso-wrap-distance-top:0pt;mso-wrap-distance-bottom:0pt;margin-top:33.8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Mc </w:t>
        <w:tab/>
        <w:t xml:space="preserve">= RB 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- q.2.2 – P.1</w:t>
      </w:r>
    </w:p>
    <w:p>
      <w:pPr>
        <w:pStyle w:val="Normal"/>
        <w:spacing w:lineRule="auto" w:line="360"/>
        <w:rPr/>
      </w:pPr>
      <w:r>
        <w:rPr/>
        <w:tab/>
        <w:t>= 3,6 . 3,75 – 2.2 – 4.1 = + 5.5 t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76225</wp:posOffset>
                </wp:positionH>
                <wp:positionV relativeFrom="paragraph">
                  <wp:posOffset>66040</wp:posOffset>
                </wp:positionV>
                <wp:extent cx="6133465" cy="85750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3320" cy="8575200"/>
                          <a:chOff x="0" y="0"/>
                          <a:chExt cx="6133320" cy="8575200"/>
                        </a:xfrm>
                      </wpg:grpSpPr>
                      <wps:wsp>
                        <wps:cNvSpPr/>
                        <wps:spPr>
                          <a:xfrm flipV="1">
                            <a:off x="676440" y="971640"/>
                            <a:ext cx="4636080" cy="122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211120"/>
                            <a:ext cx="0" cy="630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2685960"/>
                            <a:ext cx="0" cy="58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2499840"/>
                            <a:ext cx="0" cy="57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999360"/>
                            <a:ext cx="0" cy="724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201400"/>
                            <a:ext cx="142920" cy="102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44040" y="981000"/>
                            <a:ext cx="427320" cy="298440"/>
                          </a:xfrm>
                        </wpg:grpSpPr>
                        <wps:wsp>
                          <wps:cNvSpPr/>
                          <wps:spPr>
                            <a:xfrm>
                              <a:off x="94680" y="0"/>
                              <a:ext cx="9072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27360"/>
                              <a:ext cx="24372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96000">
                              <a:off x="9000" y="92520"/>
                              <a:ext cx="409680" cy="130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62240" y="1018080"/>
                            <a:ext cx="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362600"/>
                            <a:ext cx="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33400" y="1222200"/>
                            <a:ext cx="1620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235080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2388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828800"/>
                            <a:ext cx="4287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160" y="1521360"/>
                            <a:ext cx="4287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0" y="803880"/>
                            <a:ext cx="4287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240" y="1158120"/>
                            <a:ext cx="4287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040" y="748080"/>
                            <a:ext cx="4287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2061720"/>
                            <a:ext cx="4287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1840" y="1297800"/>
                            <a:ext cx="7714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3.6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472120"/>
                            <a:ext cx="8859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2.16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2741760"/>
                            <a:ext cx="8859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7.12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960" y="317520"/>
                            <a:ext cx="211464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299160"/>
                            <a:ext cx="21049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5" h="377">
                                <a:moveTo>
                                  <a:pt x="0" y="315"/>
                                </a:moveTo>
                                <a:cubicBezTo>
                                  <a:pt x="90" y="169"/>
                                  <a:pt x="180" y="23"/>
                                  <a:pt x="255" y="30"/>
                                </a:cubicBezTo>
                                <a:cubicBezTo>
                                  <a:pt x="330" y="37"/>
                                  <a:pt x="378" y="362"/>
                                  <a:pt x="450" y="360"/>
                                </a:cubicBezTo>
                                <a:cubicBezTo>
                                  <a:pt x="522" y="358"/>
                                  <a:pt x="623" y="17"/>
                                  <a:pt x="690" y="15"/>
                                </a:cubicBezTo>
                                <a:cubicBezTo>
                                  <a:pt x="757" y="13"/>
                                  <a:pt x="790" y="345"/>
                                  <a:pt x="855" y="345"/>
                                </a:cubicBezTo>
                                <a:cubicBezTo>
                                  <a:pt x="920" y="345"/>
                                  <a:pt x="1010" y="15"/>
                                  <a:pt x="1080" y="15"/>
                                </a:cubicBezTo>
                                <a:cubicBezTo>
                                  <a:pt x="1150" y="15"/>
                                  <a:pt x="1218" y="343"/>
                                  <a:pt x="1275" y="345"/>
                                </a:cubicBezTo>
                                <a:cubicBezTo>
                                  <a:pt x="1332" y="347"/>
                                  <a:pt x="1368" y="40"/>
                                  <a:pt x="1425" y="30"/>
                                </a:cubicBezTo>
                                <a:cubicBezTo>
                                  <a:pt x="1482" y="20"/>
                                  <a:pt x="1573" y="235"/>
                                  <a:pt x="1620" y="285"/>
                                </a:cubicBezTo>
                                <a:cubicBezTo>
                                  <a:pt x="1667" y="335"/>
                                  <a:pt x="1670" y="377"/>
                                  <a:pt x="1710" y="330"/>
                                </a:cubicBezTo>
                                <a:cubicBezTo>
                                  <a:pt x="1750" y="283"/>
                                  <a:pt x="1803" y="0"/>
                                  <a:pt x="1860" y="0"/>
                                </a:cubicBezTo>
                                <a:cubicBezTo>
                                  <a:pt x="1917" y="0"/>
                                  <a:pt x="1978" y="325"/>
                                  <a:pt x="2055" y="330"/>
                                </a:cubicBezTo>
                                <a:cubicBezTo>
                                  <a:pt x="2132" y="335"/>
                                  <a:pt x="2248" y="30"/>
                                  <a:pt x="2325" y="30"/>
                                </a:cubicBezTo>
                                <a:cubicBezTo>
                                  <a:pt x="2402" y="30"/>
                                  <a:pt x="2448" y="330"/>
                                  <a:pt x="2520" y="330"/>
                                </a:cubicBezTo>
                                <a:cubicBezTo>
                                  <a:pt x="2592" y="330"/>
                                  <a:pt x="2680" y="33"/>
                                  <a:pt x="2760" y="30"/>
                                </a:cubicBezTo>
                                <a:cubicBezTo>
                                  <a:pt x="2840" y="27"/>
                                  <a:pt x="2938" y="315"/>
                                  <a:pt x="3000" y="315"/>
                                </a:cubicBezTo>
                                <a:cubicBezTo>
                                  <a:pt x="3062" y="315"/>
                                  <a:pt x="3083" y="28"/>
                                  <a:pt x="3135" y="30"/>
                                </a:cubicBezTo>
                                <a:cubicBezTo>
                                  <a:pt x="3187" y="32"/>
                                  <a:pt x="3251" y="181"/>
                                  <a:pt x="3315" y="3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1880" y="130680"/>
                            <a:ext cx="16200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160" y="14040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3240" y="0"/>
                            <a:ext cx="7048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t/m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66720" y="3251880"/>
                            <a:ext cx="4648320" cy="134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3848760"/>
                            <a:ext cx="198720" cy="75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560" y="3485520"/>
                            <a:ext cx="124776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3485520"/>
                            <a:ext cx="228600" cy="76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2200" y="3336120"/>
                            <a:ext cx="122868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3345840"/>
                            <a:ext cx="181080" cy="55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9040" y="3251880"/>
                            <a:ext cx="227664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7480" y="3345840"/>
                            <a:ext cx="191448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2360" y="3485520"/>
                            <a:ext cx="134424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2360" y="3616200"/>
                            <a:ext cx="89676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1440" y="3778920"/>
                            <a:ext cx="33480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3522960"/>
                            <a:ext cx="1419120" cy="106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5" h="1710">
                                <a:moveTo>
                                  <a:pt x="0" y="540"/>
                                </a:moveTo>
                                <a:lnTo>
                                  <a:pt x="1890" y="0"/>
                                </a:lnTo>
                                <a:lnTo>
                                  <a:pt x="2235" y="1125"/>
                                </a:lnTo>
                                <a:lnTo>
                                  <a:pt x="300" y="1710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3355200"/>
                            <a:ext cx="136224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5" h="1380">
                                <a:moveTo>
                                  <a:pt x="0" y="555"/>
                                </a:moveTo>
                                <a:lnTo>
                                  <a:pt x="1860" y="0"/>
                                </a:lnTo>
                                <a:lnTo>
                                  <a:pt x="2145" y="810"/>
                                </a:lnTo>
                                <a:lnTo>
                                  <a:pt x="225" y="1380"/>
                                </a:lnTo>
                                <a:lnTo>
                                  <a:pt x="0" y="5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4602960"/>
                            <a:ext cx="4648320" cy="134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5199840"/>
                            <a:ext cx="198720" cy="75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560" y="4836240"/>
                            <a:ext cx="124776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4836960"/>
                            <a:ext cx="228600" cy="76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4873680"/>
                            <a:ext cx="1419120" cy="106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5" h="1710">
                                <a:moveTo>
                                  <a:pt x="0" y="540"/>
                                </a:moveTo>
                                <a:lnTo>
                                  <a:pt x="1890" y="0"/>
                                </a:lnTo>
                                <a:lnTo>
                                  <a:pt x="2235" y="1125"/>
                                </a:lnTo>
                                <a:lnTo>
                                  <a:pt x="300" y="1710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560" y="4696560"/>
                            <a:ext cx="122868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4705920"/>
                            <a:ext cx="325080" cy="9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4715640"/>
                            <a:ext cx="136224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5" h="1380">
                                <a:moveTo>
                                  <a:pt x="0" y="555"/>
                                </a:moveTo>
                                <a:lnTo>
                                  <a:pt x="1860" y="0"/>
                                </a:lnTo>
                                <a:lnTo>
                                  <a:pt x="2145" y="810"/>
                                </a:lnTo>
                                <a:lnTo>
                                  <a:pt x="225" y="1380"/>
                                </a:lnTo>
                                <a:lnTo>
                                  <a:pt x="0" y="5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5694120"/>
                            <a:ext cx="22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95240" y="4594320"/>
                            <a:ext cx="257040" cy="109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631760"/>
                            <a:ext cx="2343240" cy="106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0" h="1710">
                                <a:moveTo>
                                  <a:pt x="0" y="960"/>
                                </a:moveTo>
                                <a:lnTo>
                                  <a:pt x="3330" y="0"/>
                                </a:lnTo>
                                <a:lnTo>
                                  <a:pt x="3720" y="1710"/>
                                </a:lnTo>
                                <a:lnTo>
                                  <a:pt x="180" y="1680"/>
                                </a:lnTo>
                                <a:lnTo>
                                  <a:pt x="0" y="96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6010200"/>
                            <a:ext cx="4648320" cy="134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7371000"/>
                            <a:ext cx="1247760" cy="6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8014320"/>
                            <a:ext cx="124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6010920"/>
                            <a:ext cx="2198520" cy="200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2" h="3225">
                                <a:moveTo>
                                  <a:pt x="3390" y="0"/>
                                </a:moveTo>
                                <a:cubicBezTo>
                                  <a:pt x="3426" y="315"/>
                                  <a:pt x="3462" y="630"/>
                                  <a:pt x="3345" y="975"/>
                                </a:cubicBezTo>
                                <a:cubicBezTo>
                                  <a:pt x="3228" y="1320"/>
                                  <a:pt x="2922" y="1775"/>
                                  <a:pt x="2685" y="2070"/>
                                </a:cubicBezTo>
                                <a:cubicBezTo>
                                  <a:pt x="2448" y="2365"/>
                                  <a:pt x="2262" y="2570"/>
                                  <a:pt x="1920" y="2745"/>
                                </a:cubicBezTo>
                                <a:cubicBezTo>
                                  <a:pt x="1578" y="2920"/>
                                  <a:pt x="950" y="3040"/>
                                  <a:pt x="630" y="3120"/>
                                </a:cubicBezTo>
                                <a:cubicBezTo>
                                  <a:pt x="310" y="3200"/>
                                  <a:pt x="155" y="3212"/>
                                  <a:pt x="0" y="3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6039000"/>
                            <a:ext cx="4600440" cy="196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5" h="3165">
                                <a:moveTo>
                                  <a:pt x="0" y="2115"/>
                                </a:moveTo>
                                <a:lnTo>
                                  <a:pt x="7245" y="0"/>
                                </a:lnTo>
                                <a:lnTo>
                                  <a:pt x="7230" y="702"/>
                                </a:lnTo>
                                <a:lnTo>
                                  <a:pt x="7110" y="1090"/>
                                </a:lnTo>
                                <a:lnTo>
                                  <a:pt x="6795" y="1627"/>
                                </a:lnTo>
                                <a:lnTo>
                                  <a:pt x="6240" y="2359"/>
                                </a:lnTo>
                                <a:lnTo>
                                  <a:pt x="5655" y="2762"/>
                                </a:lnTo>
                                <a:lnTo>
                                  <a:pt x="4170" y="3135"/>
                                </a:lnTo>
                                <a:lnTo>
                                  <a:pt x="3030" y="3165"/>
                                </a:lnTo>
                                <a:lnTo>
                                  <a:pt x="2085" y="3165"/>
                                </a:lnTo>
                                <a:lnTo>
                                  <a:pt x="1905" y="3165"/>
                                </a:lnTo>
                                <a:lnTo>
                                  <a:pt x="0" y="21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6988680"/>
                            <a:ext cx="0" cy="105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5120" y="7351920"/>
                            <a:ext cx="6094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.5 t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2880" y="6681600"/>
                            <a:ext cx="0" cy="13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5000" y="7351920"/>
                            <a:ext cx="6094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 t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62400" y="6868080"/>
                            <a:ext cx="324000" cy="34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080"/>
                              <a:ext cx="3240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09520" cy="307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5120" y="5144040"/>
                            <a:ext cx="324000" cy="34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080"/>
                              <a:ext cx="3240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09520" cy="307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160" y="5181480"/>
                            <a:ext cx="324000" cy="34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080"/>
                              <a:ext cx="3240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09520" cy="307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381400" y="8022600"/>
                            <a:ext cx="15228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6480" y="8218800"/>
                            <a:ext cx="6858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n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7967520"/>
                            <a:ext cx="6858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n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6200" y="7761600"/>
                            <a:ext cx="15228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1960" y="7231320"/>
                            <a:ext cx="7430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abo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6920" y="7259400"/>
                            <a:ext cx="18108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0960" y="7958520"/>
                            <a:ext cx="11048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DANG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5684040"/>
                            <a:ext cx="11048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DANG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820320"/>
                            <a:ext cx="11048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DANG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590800">
                            <a:off x="3250800" y="5187960"/>
                            <a:ext cx="231840" cy="475560"/>
                          </a:xfrm>
                          <a:custGeom>
                            <a:avLst/>
                            <a:gdLst>
                              <a:gd name="textAreaLeft" fmla="*/ 0 w 131400"/>
                              <a:gd name="textAreaRight" fmla="*/ 47520 w 131400"/>
                              <a:gd name="textAreaTop" fmla="*/ 6840 h 269640"/>
                              <a:gd name="textAreaBottom" fmla="*/ 262800 h 26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591"/>
                                </a:lnTo>
                                <a:cubicBezTo>
                                  <a:pt x="10800" y="9491"/>
                                  <a:pt x="16200" y="10391"/>
                                  <a:pt x="21600" y="10391"/>
                                </a:cubicBezTo>
                                <a:cubicBezTo>
                                  <a:pt x="16200" y="10391"/>
                                  <a:pt x="10800" y="11291"/>
                                  <a:pt x="10800" y="12191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8920" y="5237640"/>
                            <a:ext cx="37152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590800">
                            <a:off x="3086280" y="4655520"/>
                            <a:ext cx="231840" cy="528840"/>
                          </a:xfrm>
                          <a:custGeom>
                            <a:avLst/>
                            <a:gdLst>
                              <a:gd name="textAreaLeft" fmla="*/ 0 w 131400"/>
                              <a:gd name="textAreaRight" fmla="*/ 47520 w 131400"/>
                              <a:gd name="textAreaTop" fmla="*/ 7560 h 299880"/>
                              <a:gd name="textAreaBottom" fmla="*/ 292320 h 29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591"/>
                                </a:lnTo>
                                <a:cubicBezTo>
                                  <a:pt x="10800" y="9491"/>
                                  <a:pt x="16200" y="10391"/>
                                  <a:pt x="21600" y="10391"/>
                                </a:cubicBezTo>
                                <a:cubicBezTo>
                                  <a:pt x="16200" y="10391"/>
                                  <a:pt x="10800" y="11291"/>
                                  <a:pt x="10800" y="12191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8480" y="4715640"/>
                            <a:ext cx="73332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24600" y="5684400"/>
                            <a:ext cx="30492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5917680"/>
                            <a:ext cx="6858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n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873400">
                            <a:off x="5371920" y="4584960"/>
                            <a:ext cx="257040" cy="1099080"/>
                          </a:xfrm>
                          <a:custGeom>
                            <a:avLst/>
                            <a:gdLst>
                              <a:gd name="textAreaLeft" fmla="*/ 0 w 145800"/>
                              <a:gd name="textAreaRight" fmla="*/ 52560 w 145800"/>
                              <a:gd name="textAreaTop" fmla="*/ 16200 h 623160"/>
                              <a:gd name="textAreaBottom" fmla="*/ 606960 h 62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2080" y="4948560"/>
                            <a:ext cx="4572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6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50760"/>
                            <a:ext cx="5904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4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20737800">
                            <a:off x="475560" y="5181480"/>
                            <a:ext cx="104760" cy="800640"/>
                          </a:xfrm>
                          <a:custGeom>
                            <a:avLst/>
                            <a:gdLst>
                              <a:gd name="textAreaLeft" fmla="*/ 0 w 59400"/>
                              <a:gd name="textAreaRight" fmla="*/ 21240 w 59400"/>
                              <a:gd name="textAreaTop" fmla="*/ 11520 h 453960"/>
                              <a:gd name="textAreaBottom" fmla="*/ 442440 h 45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4799160"/>
                            <a:ext cx="18108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080" y="4575960"/>
                            <a:ext cx="8762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onst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4594320"/>
                            <a:ext cx="8762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onst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18520" y="4799160"/>
                            <a:ext cx="18108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90800">
                            <a:off x="1838520" y="3668040"/>
                            <a:ext cx="231840" cy="528480"/>
                          </a:xfrm>
                          <a:custGeom>
                            <a:avLst/>
                            <a:gdLst>
                              <a:gd name="textAreaLeft" fmla="*/ 0 w 131400"/>
                              <a:gd name="textAreaRight" fmla="*/ 47520 w 131400"/>
                              <a:gd name="textAreaTop" fmla="*/ 7560 h 299520"/>
                              <a:gd name="textAreaBottom" fmla="*/ 291960 h 29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591"/>
                                </a:lnTo>
                                <a:cubicBezTo>
                                  <a:pt x="10800" y="9491"/>
                                  <a:pt x="16200" y="10391"/>
                                  <a:pt x="21600" y="10391"/>
                                </a:cubicBezTo>
                                <a:cubicBezTo>
                                  <a:pt x="16200" y="10391"/>
                                  <a:pt x="10800" y="11291"/>
                                  <a:pt x="10800" y="12191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3551040"/>
                            <a:ext cx="324000" cy="30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4480"/>
                              <a:ext cx="32400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09520" cy="273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76640" y="36810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3320" y="3427560"/>
                            <a:ext cx="324000" cy="25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0520"/>
                              <a:ext cx="32400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09520" cy="232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160" y="3792960"/>
                            <a:ext cx="324000" cy="34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720"/>
                              <a:ext cx="3240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09520" cy="307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9880" y="3783960"/>
                            <a:ext cx="5904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6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4073040"/>
                            <a:ext cx="5904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6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590800">
                            <a:off x="575640" y="3803040"/>
                            <a:ext cx="231840" cy="750600"/>
                          </a:xfrm>
                          <a:custGeom>
                            <a:avLst/>
                            <a:gdLst>
                              <a:gd name="textAreaLeft" fmla="*/ 0 w 131400"/>
                              <a:gd name="textAreaRight" fmla="*/ 47520 w 131400"/>
                              <a:gd name="textAreaTop" fmla="*/ 10800 h 425520"/>
                              <a:gd name="textAreaBottom" fmla="*/ 414720 h 42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591"/>
                                </a:lnTo>
                                <a:cubicBezTo>
                                  <a:pt x="10800" y="9491"/>
                                  <a:pt x="16200" y="10391"/>
                                  <a:pt x="21600" y="10391"/>
                                </a:cubicBezTo>
                                <a:cubicBezTo>
                                  <a:pt x="16200" y="10391"/>
                                  <a:pt x="10800" y="11291"/>
                                  <a:pt x="10800" y="12191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3429720"/>
                            <a:ext cx="18108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080" y="3206160"/>
                            <a:ext cx="8762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onst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3224520"/>
                            <a:ext cx="8762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onst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6680" y="3429720"/>
                            <a:ext cx="18108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9480" y="3168720"/>
                            <a:ext cx="18108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240" y="2962800"/>
                            <a:ext cx="8762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n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590800">
                            <a:off x="3101760" y="3490920"/>
                            <a:ext cx="127080" cy="366480"/>
                          </a:xfrm>
                          <a:custGeom>
                            <a:avLst/>
                            <a:gdLst>
                              <a:gd name="textAreaLeft" fmla="*/ 0 w 72000"/>
                              <a:gd name="textAreaRight" fmla="*/ 25920 w 72000"/>
                              <a:gd name="textAreaTop" fmla="*/ 5400 h 207720"/>
                              <a:gd name="textAreaBottom" fmla="*/ 202320 h 207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591"/>
                                </a:lnTo>
                                <a:cubicBezTo>
                                  <a:pt x="10800" y="9491"/>
                                  <a:pt x="16200" y="10391"/>
                                  <a:pt x="21600" y="10391"/>
                                </a:cubicBezTo>
                                <a:cubicBezTo>
                                  <a:pt x="16200" y="10391"/>
                                  <a:pt x="10800" y="11291"/>
                                  <a:pt x="10800" y="12191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3160" y="3327480"/>
                            <a:ext cx="2095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8560" y="3140640"/>
                            <a:ext cx="8762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2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920" y="356292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97260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533448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21040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2058120"/>
                            <a:ext cx="730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80">
                                <a:moveTo>
                                  <a:pt x="0" y="0"/>
                                </a:moveTo>
                                <a:cubicBezTo>
                                  <a:pt x="47" y="15"/>
                                  <a:pt x="95" y="30"/>
                                  <a:pt x="105" y="60"/>
                                </a:cubicBezTo>
                                <a:cubicBezTo>
                                  <a:pt x="115" y="90"/>
                                  <a:pt x="75" y="150"/>
                                  <a:pt x="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1934280"/>
                            <a:ext cx="4190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75pt;margin-top:5.2pt;width:482.95pt;height:675.15pt" coordorigin="-435,104" coordsize="9659,13503">
                <v:line id="shape_0" from="630,1634" to="7930,35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5,3586" to="615,13519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580,4334" to="2580,13607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4545,4041" to="4545,13167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7920,1678" to="7920,13079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0;top:3571;width:224;height:16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680;top:1649;width:645;height:350">
                  <v:oval id="shape_0" fillcolor="white" stroked="t" o:allowincell="f" style="position:absolute;left:7815;top:1649;width:142;height:1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740,1692" to="8123,18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7680;top:1794;width:644;height:204;mso-wrap-style:none;v-text-anchor:middle;rotation:336">
                    <v:imagedata r:id="rId17" o:detectmouseclick="t"/>
                    <v:stroke color="#3465a4" joinstyle="round" endcap="flat"/>
                    <w10:wrap type="none"/>
                  </v:rect>
                </v:group>
                <v:line id="shape_0" from="4545,1707" to="4545,24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0,2250" to="2580,29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64,2028" to="8218,274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,3806" to="615,49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30,3629" to="269,36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64;top:2984;width:67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2500;width:67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4;top:1370;width:67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9;top:1928;width:67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4;top:1282;width:67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;top:3351;width:67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9;top:2148;width:121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3.6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6;top:3997;width:139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2.16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4421;width:139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7.12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60;top:604;width:3329;height:2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315,377" path="m0,315c90,169,180,23,255,30c330,37,378,362,450,360c522,358,623,17,690,15c757,13,790,345,855,345c920,345,1010,15,1080,15c1150,15,1218,343,1275,345c1332,347,1368,40,1425,30c1482,20,1573,235,1620,285c1667,335,1670,377,1710,330c1750,283,1803,0,1860,0c1917,0,1978,325,2055,330c2132,335,2248,30,2325,30c2402,30,2448,330,2520,330c2592,330,2680,33,2760,30c2840,27,2938,315,3000,315c3062,315,3083,28,3135,30c3187,32,3251,181,3315,330e" stroked="t" o:allowincell="f" style="position:absolute;left:4560;top:575;width:3314;height:3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20,310" to="6074,6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60,325" to="6194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90;top:104;width:110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t/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5,5225" to="7934,7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,6165" to="614,7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,5593" to="2264,6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35,5593" to="2594,6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5357" to="4274,59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60,5373" to="4544,6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5,5225" to="7919,56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80,5373" to="7394,5724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498,5593" to="6614,5856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498,5799" to="5909,5974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528,6055" to="5054,611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shape id="shape_0" coordsize="2235,1710" path="m0,540l1890,0l2235,1125l300,1710l0,540xe" stroked="f" o:allowincell="f" style="position:absolute;left:330;top:5652;width:2234;height:1672;mso-wrap-style:none;v-text-anchor:middle">
                  <v:imagedata r:id="rId18" o:detectmouseclick="t"/>
                  <v:stroke color="#3465a4" joinstyle="round" endcap="flat"/>
                  <w10:wrap type="none"/>
                </v:shape>
                <v:shape id="shape_0" coordsize="2145,1380" path="m0,555l1860,0l2145,810l225,1380l0,555xe" stroked="f" o:allowincell="f" style="position:absolute;left:2355;top:5388;width:2144;height:1349;mso-wrap-style:none;v-text-anchor:middle">
                  <v:imagedata r:id="rId19" o:detectmouseclick="t"/>
                  <v:stroke color="#3465a4" joinstyle="round" endcap="flat"/>
                  <w10:wrap type="none"/>
                </v:shape>
                <v:line id="shape_0" from="615,7353" to="7934,9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,8292" to="614,9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,7720" to="2264,82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35,7721" to="2594,8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235,1710" path="m0,540l1890,0l2235,1125l300,1710l0,540xe" stroked="f" o:allowincell="f" style="position:absolute;left:330;top:7779;width:2234;height:1672;mso-wrap-style:none;v-text-anchor:middle">
                  <v:imagedata r:id="rId20" o:detectmouseclick="t"/>
                  <v:stroke color="#3465a4" joinstyle="round" endcap="flat"/>
                  <w10:wrap type="none"/>
                </v:shape>
                <v:line id="shape_0" from="2355,7500" to="4289,80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75,7515" to="4786,9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145,1380" path="m0,555l1860,0l2145,810l225,1380l0,555xe" stroked="f" o:allowincell="f" style="position:absolute;left:2400;top:7530;width:2144;height:1349;mso-wrap-style:none;v-text-anchor:middle">
                  <v:imagedata r:id="rId21" o:detectmouseclick="t"/>
                  <v:stroke color="#3465a4" joinstyle="round" endcap="flat"/>
                  <w10:wrap type="none"/>
                </v:shape>
                <v:line id="shape_0" from="4800,9071" to="8309,9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04,7339" to="8308,90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3720,1710" path="m0,960l3330,0l3720,1710l180,1680l0,960xe" stroked="f" o:allowincell="f" style="position:absolute;left:4605;top:7398;width:3689;height:1672;mso-wrap-style:none;v-text-anchor:middle">
                  <v:imagedata r:id="rId22" o:detectmouseclick="t"/>
                  <v:stroke color="#3465a4" joinstyle="round" endcap="flat"/>
                  <w10:wrap type="none"/>
                </v:shape>
                <v:line id="shape_0" from="645,9569" to="7964,116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5,11712" to="2579,12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0,12725" to="4544,12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462,3225" path="m3390,0c3426,315,3462,630,3345,975c3228,1320,2922,1775,2685,2070c2448,2365,2262,2570,1920,2745c1578,2920,950,3040,630,3120c310,3200,155,3212,0,3225e" stroked="t" o:allowincell="f" style="position:absolute;left:4515;top:9570;width:3461;height:31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45,3165" path="m0,2115l7245,0l7230,702l7110,1090l6795,1627l6240,2359l5655,2762l4170,3135l3030,3165l2085,3165l1905,3165l0,2115xe" stroked="f" o:allowincell="f" style="position:absolute;left:675;top:9614;width:7244;height:3095;mso-wrap-style:none;v-text-anchor:middle">
                  <v:imagedata r:id="rId23" o:detectmouseclick="t"/>
                  <v:stroke color="#3465a4" joinstyle="round" endcap="flat"/>
                  <w10:wrap type="none"/>
                </v:shape>
                <v:line id="shape_0" from="2565,11110" to="2565,12768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65;top:11682;width:95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.5 t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30,10626" to="4530,12753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55;top:11682;width:95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 t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60;top:10920;width:510;height:542">
                  <v:shape id="shape_0" stroked="f" o:allowincell="f" style="position:absolute;left:4860;top:10964;width:509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905;top:10920;width:329;height:483;mso-wrap-style:none;v-text-anchor:middle">
                    <v:fill o:detectmouseclick="t" on="false"/>
                    <v:stroke color="#333333" weight="9360" joinstyle="miter" endcap="flat"/>
                    <w10:wrap type="none"/>
                  </v:oval>
                </v:group>
                <v:group id="shape_0" style="position:absolute;left:5400;top:8205;width:510;height:542">
                  <v:shape id="shape_0" stroked="f" o:allowincell="f" style="position:absolute;left:5400;top:8249;width:509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45;top:8205;width:329;height:483;mso-wrap-style:none;v-text-anchor:middle">
                    <v:fill o:detectmouseclick="t" on="false"/>
                    <v:stroke color="#333333" weight="9360" joinstyle="miter" endcap="flat"/>
                    <w10:wrap type="none"/>
                  </v:oval>
                </v:group>
                <v:group id="shape_0" style="position:absolute;left:1170;top:8264;width:510;height:543">
                  <v:shape id="shape_0" stroked="f" o:allowincell="f" style="position:absolute;left:1170;top:8308;width:509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215;top:8264;width:329;height:483;mso-wrap-style:none;v-text-anchor:middle">
                    <v:fill o:detectmouseclick="t" on="false"/>
                    <v:stroke color="#333333" weight="9360" joinstyle="miter" endcap="flat"/>
                    <w10:wrap type="none"/>
                  </v:oval>
                </v:group>
                <v:line id="shape_0" from="3315,12738" to="3554,131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35;top:13047;width:107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n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;top:12651;width:107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n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5,12327" to="1814,126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95;top:11492;width:116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abo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11536" to="7529,1174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50;top:12637;width:17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DANG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0;top:9055;width:173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DANG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5;top:6120;width:173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DANG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684;top:8273;width:364;height:748;mso-wrap-style:none;v-text-anchor:middle;rotation:343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949;top:8352;width:584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425;top:7435;width:364;height:832;mso-wrap-style:none;v-text-anchor:middle;rotation:343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649;top:7530;width:1154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35,9056" to="8114,952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45;top:9423;width:107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n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025;top:7324;width:404;height:1730;mso-wrap-style:none;v-text-anchor:middle;rotation:348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340;top:7897;width:71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6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35;top:8688;width:92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4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13;top:8263;width:164;height:1260;flip:x;mso-wrap-style:none;v-text-anchor:middle;rotation:14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1244,7661" to="1528,80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95;top:7310;width:13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onst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7339;width:13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onst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44,7661" to="3028,80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460;top:5881;width:364;height:831;mso-wrap-style:none;v-text-anchor:middle;rotation:343" type="_x0000_t88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2985;top:5696;width:510;height:483">
                  <v:shape id="shape_0" stroked="f" o:allowincell="f" style="position:absolute;left:2985;top:5734;width:509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030;top:5696;width:329;height:430;mso-wrap-style:none;v-text-anchor:middle">
                    <v:fill o:detectmouseclick="t" on="false"/>
                    <v:stroke color="#333333" weight="9360" joinstyle="miter" endcap="flat"/>
                    <w10:wrap type="none"/>
                  </v:oval>
                </v:group>
                <v:line id="shape_0" from="3150,5901" to="3269,5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30;top:5501;width:510;height:409">
                  <v:shape id="shape_0" stroked="f" o:allowincell="f" style="position:absolute;left:4830;top:5534;width:509;height:37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875;top:5501;width:329;height:365;mso-wrap-style:none;v-text-anchor:middle">
                    <v:fill o:detectmouseclick="t" on="false"/>
                    <v:stroke color="#333333" weight="9360" joinstyle="miter" endcap="flat"/>
                    <w10:wrap type="none"/>
                  </v:oval>
                </v:group>
                <v:group id="shape_0" style="position:absolute;left:1170;top:6077;width:510;height:542">
                  <v:shape id="shape_0" stroked="f" o:allowincell="f" style="position:absolute;left:1170;top:6121;width:509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215;top:6077;width:329;height:483;mso-wrap-style:none;v-text-anchor:middle">
                    <v:fill o:detectmouseclick="t" on="false"/>
                    <v:stroke color="#333333" weight="9360" joinstyle="miter" endcap="flat"/>
                    <w10:wrap type="none"/>
                  </v:oval>
                </v:group>
                <v:shape id="shape_0" stroked="f" o:allowincell="f" style="position:absolute;left:2730;top:6063;width:92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6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6518;width:92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6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72;top:6093;width:364;height:1181;mso-wrap-style:none;v-text-anchor:middle;rotation:343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1244,5505" to="1528,58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95;top:5153;width:13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onst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5182;width:13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onst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4,5505" to="3088,57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4,5094" to="6478,54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45;top:4770;width:137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n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450;top:5601;width:199;height:576;mso-wrap-style:none;v-text-anchor:middle;rotation:343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4515,5344" to="4844,57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65;top:5050;width:13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2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5,5715" to="5114,57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75,6360" to="1454,63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35,8505" to="5714,85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0,3585" to="2189,358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115,180" path="m0,0c47,15,95,30,105,60c115,90,75,150,60,180e" stroked="t" o:allowincell="f" style="position:absolute;left:1500;top:3345;width:114;height:2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60;top:3150;width:65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Gambar bidang M, N, D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28650</wp:posOffset>
                </wp:positionH>
                <wp:positionV relativeFrom="paragraph">
                  <wp:posOffset>581660</wp:posOffset>
                </wp:positionV>
                <wp:extent cx="4933950" cy="4191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mbar 2.27. Bidang gaya dalam pada balok mir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33pt;mso-wrap-distance-left:9.05pt;mso-wrap-distance-right:9.05pt;mso-wrap-distance-top:0pt;mso-wrap-distance-bottom:0pt;margin-top:45.8pt;mso-position-vertical-relative:text;margin-left: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mbar 2.27. Bidang gaya dalam pada balok mi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Seperti teori sebelumnya kita bisa menghitung gaya-gaya dalam dari dan hasilnya harus sama. Seperti contoh dibawah ini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PERHITUNGAN DARI KI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28875</wp:posOffset>
                </wp:positionH>
                <wp:positionV relativeFrom="paragraph">
                  <wp:posOffset>238125</wp:posOffset>
                </wp:positionV>
                <wp:extent cx="3152775" cy="952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V</w:t>
                            </w:r>
                            <w:r>
                              <w:rPr/>
                              <w:t xml:space="preserve"> diuraikan menjadi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V</w:t>
                            </w:r>
                            <w:r>
                              <w:rPr/>
                              <w:t xml:space="preserve">. Cos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  <w:r>
                              <w:rPr/>
                              <w:t xml:space="preserve"> (gay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/>
                              <w:t xml:space="preserve"> sumbu batang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V</w:t>
                            </w:r>
                            <w:r>
                              <w:rPr/>
                              <w:t xml:space="preserve">. Sin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  <w:r>
                              <w:rPr/>
                              <w:t xml:space="preserve"> (gaya // sumbu batang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75pt;mso-wrap-distance-left:9.05pt;mso-wrap-distance-right:9.05pt;mso-wrap-distance-top:0pt;mso-wrap-distance-bottom:0pt;margin-top:18.75pt;mso-position-vertical-relative:text;margin-left:1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V</w:t>
                      </w:r>
                      <w:r>
                        <w:rPr/>
                        <w:t xml:space="preserve"> diuraikan menjadi 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V</w:t>
                      </w:r>
                      <w:r>
                        <w:rPr/>
                        <w:t xml:space="preserve">. Cos </w:t>
                      </w:r>
                      <w:r>
                        <w:rPr>
                          <w:rFonts w:cs="Symbol" w:ascii="Symbol" w:hAnsi="Symbol"/>
                        </w:rPr>
                        <w:t></w:t>
                      </w:r>
                      <w:r>
                        <w:rPr/>
                        <w:t xml:space="preserve"> (gaya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/>
                        <w:t xml:space="preserve"> sumbu batang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V</w:t>
                      </w:r>
                      <w:r>
                        <w:rPr/>
                        <w:t xml:space="preserve">. Sin </w:t>
                      </w:r>
                      <w:r>
                        <w:rPr>
                          <w:rFonts w:cs="Symbol" w:ascii="Symbol" w:hAnsi="Symbol"/>
                        </w:rPr>
                        <w:t></w:t>
                      </w:r>
                      <w:r>
                        <w:rPr/>
                        <w:t xml:space="preserve"> (gaya // sumbu batang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28850</wp:posOffset>
                </wp:positionH>
                <wp:positionV relativeFrom="paragraph">
                  <wp:posOffset>161925</wp:posOffset>
                </wp:positionV>
                <wp:extent cx="57150" cy="3524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555">
                              <a:moveTo>
                                <a:pt x="30" y="0"/>
                              </a:moveTo>
                              <a:cubicBezTo>
                                <a:pt x="15" y="46"/>
                                <a:pt x="0" y="93"/>
                                <a:pt x="0" y="150"/>
                              </a:cubicBezTo>
                              <a:cubicBezTo>
                                <a:pt x="0" y="207"/>
                                <a:pt x="23" y="290"/>
                                <a:pt x="30" y="345"/>
                              </a:cubicBezTo>
                              <a:cubicBezTo>
                                <a:pt x="37" y="400"/>
                                <a:pt x="35" y="445"/>
                                <a:pt x="45" y="480"/>
                              </a:cubicBezTo>
                              <a:cubicBezTo>
                                <a:pt x="55" y="515"/>
                                <a:pt x="72" y="535"/>
                                <a:pt x="90" y="5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555" path="m30,0c15,46,0,93,0,150c0,207,23,290,30,345c37,400,35,445,45,480c55,515,72,535,90,555e" stroked="t" o:allowincell="f" style="position:absolute;margin-left:175.5pt;margin-top:12.75pt;width:4.45pt;height:2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9575</wp:posOffset>
                </wp:positionH>
                <wp:positionV relativeFrom="paragraph">
                  <wp:posOffset>51435</wp:posOffset>
                </wp:positionV>
                <wp:extent cx="1838325" cy="685165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160" cy="6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4.05pt" to="176.95pt,5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85750</wp:posOffset>
                </wp:positionH>
                <wp:positionV relativeFrom="paragraph">
                  <wp:posOffset>121920</wp:posOffset>
                </wp:positionV>
                <wp:extent cx="1171575" cy="4095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V</w:t>
                            </w:r>
                            <w:r>
                              <w:rPr/>
                              <w:t xml:space="preserve"> . sin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2.25pt;mso-wrap-distance-left:9.05pt;mso-wrap-distance-right:9.05pt;mso-wrap-distance-top:0pt;mso-wrap-distance-bottom:0pt;margin-top:9.6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V</w:t>
                      </w:r>
                      <w:r>
                        <w:rPr/>
                        <w:t xml:space="preserve"> . sin </w:t>
                      </w:r>
                      <w:r>
                        <w:rPr>
                          <w:rFonts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52500</wp:posOffset>
                </wp:positionH>
                <wp:positionV relativeFrom="paragraph">
                  <wp:posOffset>226695</wp:posOffset>
                </wp:positionV>
                <wp:extent cx="28575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7.8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9575</wp:posOffset>
                </wp:positionH>
                <wp:positionV relativeFrom="paragraph">
                  <wp:posOffset>249555</wp:posOffset>
                </wp:positionV>
                <wp:extent cx="0" cy="75247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9.65pt" to="32.25pt,78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7150</wp:posOffset>
                </wp:positionH>
                <wp:positionV relativeFrom="paragraph">
                  <wp:posOffset>236855</wp:posOffset>
                </wp:positionV>
                <wp:extent cx="419100" cy="202565"/>
                <wp:effectExtent l="2540" t="1270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8.65pt" to="28.45pt,34.5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8150</wp:posOffset>
                </wp:positionH>
                <wp:positionV relativeFrom="paragraph">
                  <wp:posOffset>249555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9.65pt" to="106.4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</wp:posOffset>
                </wp:positionV>
                <wp:extent cx="88900" cy="238125"/>
                <wp:effectExtent l="5080" t="5715" r="317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375">
                              <a:moveTo>
                                <a:pt x="90" y="0"/>
                              </a:moveTo>
                              <a:cubicBezTo>
                                <a:pt x="110" y="29"/>
                                <a:pt x="130" y="58"/>
                                <a:pt x="135" y="90"/>
                              </a:cubicBezTo>
                              <a:cubicBezTo>
                                <a:pt x="140" y="122"/>
                                <a:pt x="130" y="158"/>
                                <a:pt x="120" y="195"/>
                              </a:cubicBezTo>
                              <a:cubicBezTo>
                                <a:pt x="110" y="232"/>
                                <a:pt x="95" y="285"/>
                                <a:pt x="75" y="315"/>
                              </a:cubicBezTo>
                              <a:cubicBezTo>
                                <a:pt x="55" y="345"/>
                                <a:pt x="27" y="360"/>
                                <a:pt x="0" y="3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375" path="m90,0c110,29,130,58,135,90c140,122,130,158,120,195c110,232,95,285,75,315c55,345,27,360,0,375e" stroked="t" o:allowincell="f" style="position:absolute;margin-left:72pt;margin-top:0.9pt;width:6.95pt;height:1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8125</wp:posOffset>
                </wp:positionH>
                <wp:positionV relativeFrom="paragraph">
                  <wp:posOffset>20955</wp:posOffset>
                </wp:positionV>
                <wp:extent cx="285750" cy="342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.6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7515</wp:posOffset>
                </wp:positionH>
                <wp:positionV relativeFrom="paragraph">
                  <wp:posOffset>52705</wp:posOffset>
                </wp:positionV>
                <wp:extent cx="295275" cy="504825"/>
                <wp:effectExtent l="0" t="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520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4.15pt" to="57.65pt,43.85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625</wp:posOffset>
                </wp:positionH>
                <wp:positionV relativeFrom="paragraph">
                  <wp:posOffset>121920</wp:posOffset>
                </wp:positionV>
                <wp:extent cx="352425" cy="607695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60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9.6pt" to="31.45pt,5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00100</wp:posOffset>
                </wp:positionH>
                <wp:positionV relativeFrom="paragraph">
                  <wp:posOffset>234315</wp:posOffset>
                </wp:positionV>
                <wp:extent cx="1171575" cy="4095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V</w:t>
                            </w:r>
                            <w:r>
                              <w:rPr/>
                              <w:t xml:space="preserve"> . cos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2.25pt;mso-wrap-distance-left:9.05pt;mso-wrap-distance-right:9.05pt;mso-wrap-distance-top:0pt;mso-wrap-distance-bottom:0pt;margin-top:18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V</w:t>
                      </w:r>
                      <w:r>
                        <w:rPr/>
                        <w:t xml:space="preserve"> . cos </w:t>
                      </w:r>
                      <w:r>
                        <w:rPr>
                          <w:rFonts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3375</wp:posOffset>
                </wp:positionH>
                <wp:positionV relativeFrom="paragraph">
                  <wp:posOffset>129540</wp:posOffset>
                </wp:positionV>
                <wp:extent cx="285750" cy="3429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0.2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4325</wp:posOffset>
                </wp:positionH>
                <wp:positionV relativeFrom="paragraph">
                  <wp:posOffset>228600</wp:posOffset>
                </wp:positionV>
                <wp:extent cx="552450" cy="295275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8pt" to="68.2pt,41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</wp:posOffset>
                </wp:positionH>
                <wp:positionV relativeFrom="paragraph">
                  <wp:posOffset>38100</wp:posOffset>
                </wp:positionV>
                <wp:extent cx="190500" cy="76200"/>
                <wp:effectExtent l="5080" t="5080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20">
                              <a:moveTo>
                                <a:pt x="0" y="90"/>
                              </a:moveTo>
                              <a:cubicBezTo>
                                <a:pt x="34" y="100"/>
                                <a:pt x="55" y="120"/>
                                <a:pt x="105" y="105"/>
                              </a:cubicBezTo>
                              <a:cubicBezTo>
                                <a:pt x="155" y="90"/>
                                <a:pt x="260" y="22"/>
                                <a:pt x="3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20" path="m0,90c34,100,55,120,105,105c155,90,260,22,300,0e" stroked="t" o:allowincell="f" style="position:absolute;margin-left:31.5pt;margin-top:3pt;width:1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19350</wp:posOffset>
                </wp:positionH>
                <wp:positionV relativeFrom="paragraph">
                  <wp:posOffset>247015</wp:posOffset>
                </wp:positionV>
                <wp:extent cx="3152775" cy="9525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H</w:t>
                            </w:r>
                            <w:r>
                              <w:rPr/>
                              <w:t xml:space="preserve"> diuraikan menjadi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H</w:t>
                            </w:r>
                            <w:r>
                              <w:rPr/>
                              <w:t xml:space="preserve">. sin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  <w:r>
                              <w:rPr/>
                              <w:t xml:space="preserve"> (gay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/>
                              <w:t xml:space="preserve"> sumbu batang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H</w:t>
                            </w:r>
                            <w:r>
                              <w:rPr/>
                              <w:t xml:space="preserve">. cos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  <w:r>
                              <w:rPr/>
                              <w:t xml:space="preserve"> (gaya // sumbu batang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75pt;mso-wrap-distance-left:9.05pt;mso-wrap-distance-right:9.05pt;mso-wrap-distance-top:0pt;mso-wrap-distance-bottom:0pt;margin-top:19.45pt;mso-position-vertical-relative:text;margin-left:1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H</w:t>
                      </w:r>
                      <w:r>
                        <w:rPr/>
                        <w:t xml:space="preserve"> diuraikan menjadi 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H</w:t>
                      </w:r>
                      <w:r>
                        <w:rPr/>
                        <w:t xml:space="preserve">. sin </w:t>
                      </w:r>
                      <w:r>
                        <w:rPr>
                          <w:rFonts w:cs="Symbol" w:ascii="Symbol" w:hAnsi="Symbol"/>
                        </w:rPr>
                        <w:t></w:t>
                      </w:r>
                      <w:r>
                        <w:rPr/>
                        <w:t xml:space="preserve"> (gaya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/>
                        <w:t xml:space="preserve"> sumbu batang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H</w:t>
                      </w:r>
                      <w:r>
                        <w:rPr/>
                        <w:t xml:space="preserve">. cos </w:t>
                      </w:r>
                      <w:r>
                        <w:rPr>
                          <w:rFonts w:cs="Symbol" w:ascii="Symbol" w:hAnsi="Symbol"/>
                        </w:rPr>
                        <w:t></w:t>
                      </w:r>
                      <w:r>
                        <w:rPr/>
                        <w:t xml:space="preserve"> (gaya // sumbu batang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6225</wp:posOffset>
                </wp:positionH>
                <wp:positionV relativeFrom="paragraph">
                  <wp:posOffset>184785</wp:posOffset>
                </wp:positionV>
                <wp:extent cx="638175" cy="40957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32.25pt;mso-wrap-distance-left:9.05pt;mso-wrap-distance-right:9.05pt;mso-wrap-distance-top:0pt;mso-wrap-distance-bottom:0pt;margin-top:14.5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5300</wp:posOffset>
                </wp:positionH>
                <wp:positionV relativeFrom="paragraph">
                  <wp:posOffset>12065</wp:posOffset>
                </wp:positionV>
                <wp:extent cx="1676400" cy="904875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652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0.95pt" to="170.95pt,7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8605</wp:posOffset>
                </wp:positionH>
                <wp:positionV relativeFrom="paragraph">
                  <wp:posOffset>216535</wp:posOffset>
                </wp:positionV>
                <wp:extent cx="226695" cy="438150"/>
                <wp:effectExtent l="4445" t="254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17.05pt" to="38.95pt,5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14325</wp:posOffset>
                </wp:positionH>
                <wp:positionV relativeFrom="paragraph">
                  <wp:posOffset>254635</wp:posOffset>
                </wp:positionV>
                <wp:extent cx="571500" cy="400050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20.05pt" to="20.2pt,51.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7650</wp:posOffset>
                </wp:positionH>
                <wp:positionV relativeFrom="paragraph">
                  <wp:posOffset>92710</wp:posOffset>
                </wp:positionV>
                <wp:extent cx="1466850" cy="2667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H</w:t>
                            </w:r>
                            <w:r>
                              <w:rPr/>
                              <w:t xml:space="preserve"> sin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1pt;mso-wrap-distance-left:9.05pt;mso-wrap-distance-right:9.05pt;mso-wrap-distance-top:0pt;mso-wrap-distance-bottom:0pt;margin-top:7.3pt;mso-position-vertical-relative:text;margin-left: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H</w:t>
                      </w:r>
                      <w:r>
                        <w:rPr/>
                        <w:t xml:space="preserve"> sin </w:t>
                      </w:r>
                      <w:r>
                        <w:rPr>
                          <w:rFonts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04875</wp:posOffset>
                </wp:positionH>
                <wp:positionV relativeFrom="paragraph">
                  <wp:posOffset>172720</wp:posOffset>
                </wp:positionV>
                <wp:extent cx="73660" cy="228600"/>
                <wp:effectExtent l="5080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360">
                              <a:moveTo>
                                <a:pt x="0" y="0"/>
                              </a:moveTo>
                              <a:cubicBezTo>
                                <a:pt x="41" y="33"/>
                                <a:pt x="84" y="66"/>
                                <a:pt x="100" y="99"/>
                              </a:cubicBezTo>
                              <a:cubicBezTo>
                                <a:pt x="116" y="132"/>
                                <a:pt x="104" y="155"/>
                                <a:pt x="100" y="198"/>
                              </a:cubicBezTo>
                              <a:cubicBezTo>
                                <a:pt x="96" y="241"/>
                                <a:pt x="80" y="326"/>
                                <a:pt x="75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360" path="m0,0c41,33,84,66,100,99c116,132,104,155,100,198c96,241,80,326,75,360e" stroked="t" o:allowincell="f" style="position:absolute;margin-left:71.25pt;margin-top:13.6pt;width:5.7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23925</wp:posOffset>
                </wp:positionH>
                <wp:positionV relativeFrom="paragraph">
                  <wp:posOffset>96520</wp:posOffset>
                </wp:positionV>
                <wp:extent cx="304800" cy="31432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75pt;mso-wrap-distance-left:9.05pt;mso-wrap-distance-right:9.05pt;mso-wrap-distance-top:0pt;mso-wrap-distance-bottom:0pt;margin-top:7.6pt;mso-position-vertical-relative:text;margin-left: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8150</wp:posOffset>
                </wp:positionH>
                <wp:positionV relativeFrom="paragraph">
                  <wp:posOffset>78105</wp:posOffset>
                </wp:positionV>
                <wp:extent cx="361950" cy="3048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pt;mso-wrap-distance-left:9.05pt;mso-wrap-distance-right:9.05pt;mso-wrap-distance-top:0pt;mso-wrap-distance-bottom:0pt;margin-top:6.15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57175</wp:posOffset>
                </wp:positionH>
                <wp:positionV relativeFrom="paragraph">
                  <wp:posOffset>128905</wp:posOffset>
                </wp:positionV>
                <wp:extent cx="147637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10.15pt" to="95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19075</wp:posOffset>
                </wp:positionH>
                <wp:positionV relativeFrom="paragraph">
                  <wp:posOffset>119380</wp:posOffset>
                </wp:positionV>
                <wp:extent cx="718185" cy="380365"/>
                <wp:effectExtent l="2540" t="0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820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9.4pt" to="39.25pt,3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14325</wp:posOffset>
                </wp:positionH>
                <wp:positionV relativeFrom="paragraph">
                  <wp:posOffset>128905</wp:posOffset>
                </wp:positionV>
                <wp:extent cx="95250" cy="390525"/>
                <wp:effectExtent l="5080" t="1270" r="508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10.15pt" to="-17.3pt,40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657225</wp:posOffset>
                </wp:positionH>
                <wp:positionV relativeFrom="paragraph">
                  <wp:posOffset>24130</wp:posOffset>
                </wp:positionV>
                <wp:extent cx="628650" cy="2667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H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1pt;mso-wrap-distance-left:9.05pt;mso-wrap-distance-right:9.05pt;mso-wrap-distance-top:0pt;mso-wrap-distance-bottom:0pt;margin-top:1.9pt;mso-position-vertical-relative:text;margin-left:-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H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66700</wp:posOffset>
                </wp:positionH>
                <wp:positionV relativeFrom="paragraph">
                  <wp:posOffset>47625</wp:posOffset>
                </wp:positionV>
                <wp:extent cx="942975" cy="2667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H</w:t>
                            </w:r>
                            <w:r>
                              <w:rPr/>
                              <w:t xml:space="preserve"> cos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1pt;mso-wrap-distance-left:9.05pt;mso-wrap-distance-right:9.05pt;mso-wrap-distance-top:0pt;mso-wrap-distance-bottom:0pt;margin-top:3.7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H</w:t>
                      </w:r>
                      <w:r>
                        <w:rPr/>
                        <w:t xml:space="preserve"> cos </w:t>
                      </w:r>
                      <w:r>
                        <w:rPr>
                          <w:rFonts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43125</wp:posOffset>
                </wp:positionH>
                <wp:positionV relativeFrom="paragraph">
                  <wp:posOffset>128270</wp:posOffset>
                </wp:positionV>
                <wp:extent cx="2476500" cy="1047750"/>
                <wp:effectExtent l="5080" t="508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1047600"/>
                          <a:chOff x="0" y="0"/>
                          <a:chExt cx="2476440" cy="104760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522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99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0"/>
                            <a:ext cx="161928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361800"/>
                            <a:ext cx="71640" cy="813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466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590400"/>
                            <a:ext cx="961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7.12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276120"/>
                            <a:ext cx="12002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= 3/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= 4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75pt;margin-top:10.1pt;width:194.95pt;height:82.45pt" coordorigin="3375,202" coordsize="3899,1649">
                <v:line id="shape_0" from="3375,442" to="3375,1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42" to="3420,1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0,832" to="4259,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02" to="6869,8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#969696" stroked="t" o:allowincell="f" style="position:absolute;left:4305;top:772;width:112;height:127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line id="shape_0" from="4350,937" to="4350,16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89;top:1132;width:151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7.12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5;top:637;width:188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= 3/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= 4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  <w:t>N = - (R</w:t>
      </w:r>
      <w:r>
        <w:rPr>
          <w:vertAlign w:val="subscript"/>
        </w:rPr>
        <w:t>AV</w:t>
      </w:r>
      <w:r>
        <w:rPr/>
        <w:t xml:space="preserve"> . sin </w:t>
      </w:r>
      <w:r>
        <w:rPr>
          <w:rFonts w:cs="Symbol" w:ascii="Symbol" w:hAnsi="Symbol"/>
        </w:rPr>
        <w:t></w:t>
      </w:r>
      <w:r>
        <w:rPr/>
        <w:t xml:space="preserve"> + R</w:t>
      </w:r>
      <w:r>
        <w:rPr>
          <w:vertAlign w:val="subscript"/>
        </w:rPr>
        <w:t>AH</w:t>
      </w:r>
      <w:r>
        <w:rPr/>
        <w:t xml:space="preserve"> . Cos </w:t>
      </w:r>
      <w:r>
        <w:rPr>
          <w:rFonts w:cs="Symbol" w:ascii="Symbol" w:hAnsi="Symbol"/>
        </w:rPr>
        <w:t></w:t>
      </w:r>
      <w:r>
        <w:rPr/>
        <w:t>)</w:t>
        <w:tab/>
        <w:t>R</w:t>
      </w:r>
      <w:r>
        <w:rPr>
          <w:vertAlign w:val="subscript"/>
        </w:rPr>
        <w:t xml:space="preserve">AH </w:t>
      </w:r>
      <w:r>
        <w:rPr/>
        <w:t>= 2.16 t</w:t>
      </w:r>
    </w:p>
    <w:p>
      <w:pPr>
        <w:pStyle w:val="TextBody"/>
        <w:rPr/>
      </w:pPr>
      <w:r>
        <w:rPr/>
        <w:t>D = + R</w:t>
      </w:r>
      <w:r>
        <w:rPr>
          <w:vertAlign w:val="subscript"/>
        </w:rPr>
        <w:t>AV</w:t>
      </w:r>
      <w:r>
        <w:rPr/>
        <w:t xml:space="preserve"> . cos </w:t>
      </w:r>
      <w:r>
        <w:rPr>
          <w:rFonts w:cs="Symbol" w:ascii="Symbol" w:hAnsi="Symbol"/>
        </w:rPr>
        <w:t></w:t>
      </w:r>
      <w:r>
        <w:rPr/>
        <w:t xml:space="preserve"> - R</w:t>
      </w:r>
      <w:r>
        <w:rPr>
          <w:vertAlign w:val="subscript"/>
        </w:rPr>
        <w:t>AH</w:t>
      </w:r>
      <w:r>
        <w:rPr/>
        <w:t xml:space="preserve"> . sin </w:t>
      </w:r>
      <w:r>
        <w:rPr>
          <w:rFonts w:cs="Symbol" w:ascii="Symbol" w:hAnsi="Symbol"/>
        </w:rPr>
        <w:t>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>A</w:t>
      </w:r>
      <w:r>
        <w:rPr/>
        <w:t xml:space="preserve"> kn = - (7.12 . 3/5 + 2.16 . 4/5) = - 6 ton</w:t>
      </w:r>
    </w:p>
    <w:p>
      <w:pPr>
        <w:pStyle w:val="TextBody"/>
        <w:rPr/>
      </w:pPr>
      <w:r>
        <w:rPr/>
        <w:t>Gaya normal di C kanan ke D kiri adalah konstan</w:t>
      </w:r>
    </w:p>
    <w:p>
      <w:pPr>
        <w:pStyle w:val="TextBody"/>
        <w:rPr/>
      </w:pPr>
      <w:r>
        <w:rPr/>
        <w:t>Di Nc kanan ada pengaruh beban P = 4 ton.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>C</w:t>
      </w:r>
      <w:r>
        <w:rPr/>
        <w:t xml:space="preserve"> kn = - [(7.12 – 4). 3/5 + 2,16 . 4/5] = - 3.6 ton</w:t>
      </w:r>
    </w:p>
    <w:p>
      <w:pPr>
        <w:pStyle w:val="TextBody"/>
        <w:rPr/>
      </w:pPr>
      <w:r>
        <w:rPr/>
        <w:t>Gaya normal di D kanan ada pengaruh P = 4 ton.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>D</w:t>
      </w:r>
      <w:r>
        <w:rPr/>
        <w:t>kn = - [(7,12 – 4 – 4) 3/5 + 2,16 . 4/5] = - 1,2 ton</w:t>
      </w:r>
    </w:p>
    <w:p>
      <w:pPr>
        <w:pStyle w:val="TextBody"/>
        <w:rPr/>
      </w:pPr>
      <w:r>
        <w:rPr/>
        <w:t xml:space="preserve">Gaya normal dari D ke B linier { </w:t>
      </w:r>
      <w:r>
        <w:rPr>
          <w:rFonts w:eastAsia="Wingdings" w:cs="Wingdings" w:ascii="Wingdings" w:hAnsi="Wingdings"/>
        </w:rPr>
        <w:t></w:t>
      </w:r>
      <w:r>
        <w:rPr/>
        <w:t xml:space="preserve"> N</w:t>
      </w:r>
      <w:r>
        <w:rPr>
          <w:vertAlign w:val="subscript"/>
        </w:rPr>
        <w:t>B</w:t>
      </w:r>
      <w:r>
        <w:rPr/>
        <w:t xml:space="preserve"> = - 1.2 + q.2 . sin </w:t>
      </w:r>
      <w:r>
        <w:rPr>
          <w:rFonts w:cs="Symbol" w:ascii="Symbol" w:hAnsi="Symbol"/>
        </w:rPr>
        <w:t>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>B</w:t>
      </w:r>
      <w:r>
        <w:rPr/>
        <w:t xml:space="preserve">  = - 1,2 + 2.1 . 3/5 = 0 ton</w:t>
      </w:r>
    </w:p>
    <w:p>
      <w:pPr>
        <w:pStyle w:val="TextBody"/>
        <w:rPr/>
      </w:pPr>
      <w:r>
        <w:rPr/>
        <w:t xml:space="preserve">Gaya lintang </w:t>
      </w:r>
      <w:r>
        <w:rPr>
          <w:rFonts w:eastAsia="Wingdings" w:cs="Wingdings" w:ascii="Wingdings" w:hAnsi="Wingdings"/>
        </w:rPr>
        <w:t></w:t>
      </w:r>
      <w:r>
        <w:rPr/>
        <w:t xml:space="preserve"> D</w:t>
      </w:r>
      <w:r>
        <w:rPr>
          <w:vertAlign w:val="subscript"/>
        </w:rPr>
        <w:t>A</w:t>
      </w:r>
      <w:r>
        <w:rPr/>
        <w:t xml:space="preserve"> kn = R</w:t>
      </w:r>
      <w:r>
        <w:rPr>
          <w:vertAlign w:val="subscript"/>
        </w:rPr>
        <w:t>AV</w:t>
      </w:r>
      <w:r>
        <w:rPr/>
        <w:t xml:space="preserve"> cos </w:t>
      </w:r>
      <w:r>
        <w:rPr>
          <w:rFonts w:cs="Symbol" w:ascii="Symbol" w:hAnsi="Symbol"/>
        </w:rPr>
        <w:t></w:t>
      </w:r>
      <w:r>
        <w:rPr/>
        <w:t xml:space="preserve"> - R</w:t>
      </w:r>
      <w:r>
        <w:rPr>
          <w:vertAlign w:val="subscript"/>
        </w:rPr>
        <w:t>AH</w:t>
      </w:r>
      <w:r>
        <w:rPr/>
        <w:t xml:space="preserve"> sin </w:t>
      </w:r>
      <w:r>
        <w:rPr>
          <w:rFonts w:cs="Symbol" w:ascii="Symbol" w:hAnsi="Symbol"/>
        </w:rPr>
        <w:t></w:t>
      </w:r>
    </w:p>
    <w:p>
      <w:pPr>
        <w:pStyle w:val="TextBody"/>
        <w:rPr/>
      </w:pPr>
      <w:r>
        <w:rPr/>
        <w:t>Gaya lintang dari A kn ke C kiri adalah konstan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A</w:t>
      </w:r>
      <w:r>
        <w:rPr/>
        <w:t xml:space="preserve"> kn = 7.12 . 4/5 – 2,16 . 3/5 = 4,4 ton</w:t>
      </w:r>
    </w:p>
    <w:p>
      <w:pPr>
        <w:pStyle w:val="TextBody"/>
        <w:rPr/>
      </w:pPr>
      <w:r>
        <w:rPr/>
        <w:t>Gaya lintang di C kanan ada pengaruh P = 4 ton</w:t>
      </w:r>
    </w:p>
    <w:p>
      <w:pPr>
        <w:pStyle w:val="TextBody"/>
        <w:rPr/>
      </w:pPr>
      <w:r>
        <w:rPr/>
        <w:t>Gaya lintang dari C kanan ke D kiri adalah konstan</w:t>
      </w:r>
    </w:p>
    <w:p>
      <w:pPr>
        <w:pStyle w:val="TextBody"/>
        <w:rPr/>
      </w:pPr>
      <w:r>
        <w:rPr/>
        <w:t>Dc kn = (7,12 – 4) 4/5 – 2,16 . 3/5 = 1,2 ton</w:t>
      </w:r>
    </w:p>
    <w:p>
      <w:pPr>
        <w:pStyle w:val="TextBody"/>
        <w:rPr/>
      </w:pPr>
      <w:r>
        <w:rPr/>
        <w:t>Gaya lintang di D kanan ada pengaruh P = 4t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D</w:t>
      </w:r>
      <w:r>
        <w:rPr/>
        <w:t xml:space="preserve"> kn = (7,12 – 4 – 4) 4/5 – 2,16 . 3/5 = - 2 ton.</w:t>
      </w:r>
    </w:p>
    <w:p>
      <w:pPr>
        <w:pStyle w:val="TextBody"/>
        <w:rPr/>
      </w:pPr>
      <w:r>
        <w:rPr/>
        <w:t>Gaya lintang dari D ke B adalah linier karena ada beban terbagi rata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B</w:t>
      </w:r>
      <w:r>
        <w:rPr/>
        <w:t xml:space="preserve"> = -2 – 2.1 . 4/5 = - 3,6 t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5.  Beban Segitiga</w:t>
      </w:r>
    </w:p>
    <w:p>
      <w:pPr>
        <w:pStyle w:val="TextBody"/>
        <w:ind w:left="426" w:hanging="0"/>
        <w:rPr/>
      </w:pPr>
      <w:r>
        <w:rPr/>
        <w:t>Pada kenyataan di lapangan beban tak hanya terpusat atau terbagi rata, namun ada yang  berbentuk segitiga seperti beban tekanan , beban tekanan tanah dan lain sebagainy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5.1. Pengertian Dasar</w:t>
      </w:r>
    </w:p>
    <w:p>
      <w:pPr>
        <w:pStyle w:val="TextBody"/>
        <w:ind w:left="567" w:hanging="567"/>
        <w:rPr/>
      </w:pPr>
      <w:r>
        <w:rPr>
          <w:b/>
          <w:bCs/>
        </w:rPr>
        <w:tab/>
      </w:r>
      <w:r>
        <w:rPr/>
        <w:t>Beban segitiga seiring terjadi pada kenyataan di lapangan seperti beban tekanan air dan tekanan tanah.</w:t>
      </w:r>
    </w:p>
    <w:p>
      <w:pPr>
        <w:pStyle w:val="TextBody"/>
        <w:ind w:left="567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</wp:posOffset>
                </wp:positionH>
                <wp:positionV relativeFrom="paragraph">
                  <wp:posOffset>84455</wp:posOffset>
                </wp:positionV>
                <wp:extent cx="4752340" cy="366776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360" cy="3667680"/>
                          <a:chOff x="0" y="0"/>
                          <a:chExt cx="4752360" cy="3667680"/>
                        </a:xfrm>
                      </wpg:grpSpPr>
                      <wps:wsp>
                        <wps:cNvSpPr/>
                        <wps:spPr>
                          <a:xfrm>
                            <a:off x="38160" y="2547720"/>
                            <a:ext cx="495360" cy="8136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752360" cy="366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52360" cy="36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76440" y="315000"/>
                                <a:ext cx="866880" cy="89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600" y="1210320"/>
                                <a:ext cx="157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440" y="638640"/>
                                <a:ext cx="87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66744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9480" y="667440"/>
                                <a:ext cx="1969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180">
                                    <a:moveTo>
                                      <a:pt x="310" y="0"/>
                                    </a:moveTo>
                                    <a:cubicBezTo>
                                      <a:pt x="165" y="22"/>
                                      <a:pt x="20" y="45"/>
                                      <a:pt x="10" y="60"/>
                                    </a:cubicBezTo>
                                    <a:cubicBezTo>
                                      <a:pt x="0" y="75"/>
                                      <a:pt x="235" y="70"/>
                                      <a:pt x="250" y="90"/>
                                    </a:cubicBezTo>
                                    <a:cubicBezTo>
                                      <a:pt x="265" y="110"/>
                                      <a:pt x="182" y="145"/>
                                      <a:pt x="10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1229400"/>
                                <a:ext cx="1533600" cy="16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3360" y="1210320"/>
                                <a:ext cx="157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5440" y="63864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3360" y="1229400"/>
                                <a:ext cx="1533600" cy="16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7440" y="29520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5440" y="315000"/>
                                <a:ext cx="1962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7440" y="638640"/>
                                <a:ext cx="590400" cy="5716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8000" y="76248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8000" y="86724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8360" y="98172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8000" y="110556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8360" y="248400"/>
                                <a:ext cx="324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75960" y="0"/>
                                <a:ext cx="107640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inding tangk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3560" y="1486440"/>
                                <a:ext cx="16858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k tangki a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4320" y="1486440"/>
                                <a:ext cx="16858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iagram tekanan a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76440" y="2210400"/>
                                <a:ext cx="866880" cy="89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600" y="3105720"/>
                                <a:ext cx="157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0"/>
                                <a:ext cx="65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257256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3124800"/>
                                <a:ext cx="1533600" cy="16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3360" y="3105720"/>
                                <a:ext cx="157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5440" y="253440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3360" y="3124800"/>
                                <a:ext cx="1533600" cy="16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7440" y="219060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5440" y="2210400"/>
                                <a:ext cx="1962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7440" y="2534400"/>
                                <a:ext cx="590400" cy="5716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8000" y="265824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8000" y="276300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8360" y="287712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8000" y="300096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29000" y="1886040"/>
                                <a:ext cx="131436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inding baseme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3560" y="3381840"/>
                                <a:ext cx="16858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k tangki a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4320" y="3381840"/>
                                <a:ext cx="16858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iagram tekanan tana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71760" y="2534400"/>
                                <a:ext cx="65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4960" y="256680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440" y="2214360"/>
                                <a:ext cx="87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2143080"/>
                                <a:ext cx="110484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175">
                                    <a:moveTo>
                                      <a:pt x="0" y="22"/>
                                    </a:moveTo>
                                    <a:cubicBezTo>
                                      <a:pt x="104" y="74"/>
                                      <a:pt x="208" y="127"/>
                                      <a:pt x="285" y="127"/>
                                    </a:cubicBezTo>
                                    <a:cubicBezTo>
                                      <a:pt x="362" y="127"/>
                                      <a:pt x="378" y="22"/>
                                      <a:pt x="465" y="22"/>
                                    </a:cubicBezTo>
                                    <a:cubicBezTo>
                                      <a:pt x="552" y="22"/>
                                      <a:pt x="718" y="129"/>
                                      <a:pt x="810" y="127"/>
                                    </a:cubicBezTo>
                                    <a:cubicBezTo>
                                      <a:pt x="902" y="125"/>
                                      <a:pt x="915" y="0"/>
                                      <a:pt x="1020" y="7"/>
                                    </a:cubicBezTo>
                                    <a:cubicBezTo>
                                      <a:pt x="1125" y="14"/>
                                      <a:pt x="1320" y="169"/>
                                      <a:pt x="1440" y="172"/>
                                    </a:cubicBezTo>
                                    <a:cubicBezTo>
                                      <a:pt x="1560" y="175"/>
                                      <a:pt x="1650" y="98"/>
                                      <a:pt x="1740" y="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3840" y="2004840"/>
                                <a:ext cx="21924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66840" y="1772280"/>
                                <a:ext cx="8571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seme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532880" y="2338200"/>
                                <a:ext cx="35244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0" y="2181960"/>
                                <a:ext cx="8571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ind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47720" y="2566800"/>
                                <a:ext cx="21924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750">
                                    <a:moveTo>
                                      <a:pt x="345" y="0"/>
                                    </a:moveTo>
                                    <a:cubicBezTo>
                                      <a:pt x="216" y="30"/>
                                      <a:pt x="87" y="60"/>
                                      <a:pt x="75" y="120"/>
                                    </a:cubicBezTo>
                                    <a:cubicBezTo>
                                      <a:pt x="63" y="180"/>
                                      <a:pt x="280" y="288"/>
                                      <a:pt x="270" y="360"/>
                                    </a:cubicBezTo>
                                    <a:cubicBezTo>
                                      <a:pt x="260" y="432"/>
                                      <a:pt x="30" y="490"/>
                                      <a:pt x="15" y="555"/>
                                    </a:cubicBezTo>
                                    <a:cubicBezTo>
                                      <a:pt x="0" y="620"/>
                                      <a:pt x="90" y="685"/>
                                      <a:pt x="180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576160"/>
                                <a:ext cx="21924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750">
                                    <a:moveTo>
                                      <a:pt x="345" y="0"/>
                                    </a:moveTo>
                                    <a:cubicBezTo>
                                      <a:pt x="216" y="30"/>
                                      <a:pt x="87" y="60"/>
                                      <a:pt x="75" y="120"/>
                                    </a:cubicBezTo>
                                    <a:cubicBezTo>
                                      <a:pt x="63" y="180"/>
                                      <a:pt x="280" y="288"/>
                                      <a:pt x="270" y="360"/>
                                    </a:cubicBezTo>
                                    <a:cubicBezTo>
                                      <a:pt x="260" y="432"/>
                                      <a:pt x="30" y="490"/>
                                      <a:pt x="15" y="555"/>
                                    </a:cubicBezTo>
                                    <a:cubicBezTo>
                                      <a:pt x="0" y="620"/>
                                      <a:pt x="90" y="685"/>
                                      <a:pt x="180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75960" y="2632680"/>
                                <a:ext cx="56196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ana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24520" y="2057400"/>
                                <a:ext cx="28080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577">
                                    <a:moveTo>
                                      <a:pt x="367" y="577"/>
                                    </a:moveTo>
                                    <a:cubicBezTo>
                                      <a:pt x="235" y="574"/>
                                      <a:pt x="104" y="572"/>
                                      <a:pt x="52" y="502"/>
                                    </a:cubicBezTo>
                                    <a:cubicBezTo>
                                      <a:pt x="0" y="432"/>
                                      <a:pt x="20" y="237"/>
                                      <a:pt x="52" y="157"/>
                                    </a:cubicBezTo>
                                    <a:cubicBezTo>
                                      <a:pt x="84" y="77"/>
                                      <a:pt x="182" y="44"/>
                                      <a:pt x="247" y="22"/>
                                    </a:cubicBezTo>
                                    <a:cubicBezTo>
                                      <a:pt x="312" y="0"/>
                                      <a:pt x="377" y="11"/>
                                      <a:pt x="442" y="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47080" y="72756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7800" y="3960"/>
                              <a:ext cx="12002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nding tangk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6440" y="195120"/>
                              <a:ext cx="29520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555">
                                  <a:moveTo>
                                    <a:pt x="465" y="0"/>
                                  </a:moveTo>
                                  <a:cubicBezTo>
                                    <a:pt x="451" y="164"/>
                                    <a:pt x="437" y="328"/>
                                    <a:pt x="360" y="420"/>
                                  </a:cubicBezTo>
                                  <a:cubicBezTo>
                                    <a:pt x="283" y="512"/>
                                    <a:pt x="141" y="533"/>
                                    <a:pt x="0" y="5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24160" y="2203920"/>
                            <a:ext cx="8380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s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5400" y="2547720"/>
                            <a:ext cx="495360" cy="8136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6.65pt;width:374.2pt;height:288.8pt" coordorigin="45,133" coordsize="7484,5776">
                <v:rect id="shape_0" stroked="f" o:allowincell="f" style="position:absolute;left:105;top:4145;width:779;height:127;mso-wrap-style:none;v-text-anchor:middle">
                  <v:imagedata r:id="rId30" o:detectmouseclick="t"/>
                  <v:stroke color="#3465a4" joinstyle="round" endcap="flat"/>
                  <w10:wrap type="none"/>
                </v:rect>
                <v:group id="shape_0" style="position:absolute;left:45;top:133;width:7484;height:5776">
                  <v:group id="shape_0" style="position:absolute;left:45;top:133;width:7484;height:5776">
                    <v:rect id="shape_0" fillcolor="white" stroked="t" o:allowincell="f" style="position:absolute;left:1110;top:629;width:1364;height:14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60,2039" to="3134,20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0,1139" to="2489,1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5,1184" to="1769,1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10,180" path="m310,0c165,22,20,45,10,60c0,75,235,70,250,90c265,110,182,145,100,180e" stroked="t" o:allowincell="f" style="position:absolute;left:1430;top:1184;width:309;height:17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stroked="f" o:allowincell="f" style="position:absolute;left:690;top:2069;width:2414;height:254;mso-wrap-style:none;v-text-anchor:middle">
                      <v:imagedata r:id="rId31" o:detectmouseclick="t"/>
                      <v:stroke color="#3465a4" joinstyle="round" endcap="flat"/>
                      <w10:wrap type="none"/>
                    </v:rect>
                    <v:line id="shape_0" from="4680,2039" to="7154,20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0,1139" to="5519,113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rect id="shape_0" stroked="f" o:allowincell="f" style="position:absolute;left:4680;top:2069;width:2414;height:254;mso-wrap-style:none;v-text-anchor:middle">
                      <v:imagedata r:id="rId32" o:detectmouseclick="t"/>
                      <v:stroke color="#3465a4" joinstyle="round" endcap="flat"/>
                      <w10:wrap type="none"/>
                    </v:rect>
                    <v:line id="shape_0" from="5490,598" to="5490,20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0,629" to="5489,62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shape id="shape_0" fillcolor="white" stroked="t" o:allowincell="f" style="position:absolute;left:5490;top:1139;width:929;height:899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459,1334" to="5683,1334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59,1499" to="5863,149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60,1679" to="6029,167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59,1874" to="6253,1874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60,524" to="5969,88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834;top:133;width:1694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nding tangk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9;top:2474;width:265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k tangki ai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04;top:2474;width:265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agram tekanan ai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1110;top:3614;width:1364;height:14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60,5024" to="3134,50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,4124" to="1079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,4185" to="719,41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690;top:5054;width:2414;height:254;mso-wrap-style:none;v-text-anchor:middle">
                      <v:imagedata r:id="rId33" o:detectmouseclick="t"/>
                      <v:stroke color="#3465a4" joinstyle="round" endcap="flat"/>
                      <w10:wrap type="none"/>
                    </v:rect>
                    <v:line id="shape_0" from="4680,5024" to="7154,50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0,4124" to="5519,412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rect id="shape_0" stroked="f" o:allowincell="f" style="position:absolute;left:4680;top:5054;width:2414;height:254;mso-wrap-style:none;v-text-anchor:middle">
                      <v:imagedata r:id="rId34" o:detectmouseclick="t"/>
                      <v:stroke color="#3465a4" joinstyle="round" endcap="flat"/>
                      <w10:wrap type="none"/>
                    </v:rect>
                    <v:line id="shape_0" from="5490,3583" to="5490,50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0,3614" to="5489,361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shape id="shape_0" fillcolor="white" stroked="t" o:allowincell="f" style="position:absolute;left:5490;top:4124;width:929;height:899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459,4319" to="5683,431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59,4484" to="5863,4484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60,4664" to="6029,4664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59,4859" to="6253,485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445;top:3103;width:2069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nding basemen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9;top:5459;width:265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k tangki ai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04;top:5459;width:265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agram tekanan tana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520,4124" to="3554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0,4175" to="3014,41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0,3620" to="2489,3620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shape id="shape_0" coordsize="1740,175" path="m0,22c104,74,208,127,285,127c362,127,378,22,465,22c552,22,718,129,810,127c902,125,915,0,1020,7c1125,14,1320,169,1440,172c1560,175,1650,98,1740,22e" stroked="t" o:allowincell="f" style="position:absolute;left:825;top:3508;width:1739;height:17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799,3290" to="2143,382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040;top:2924;width:134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semen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459,3815" to="3013,3934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925;top:3569;width:134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ndi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345,750" path="m345,0c216,30,87,60,75,120c63,180,280,288,270,360c260,432,30,490,15,555c0,620,90,685,180,750e" stroked="t" o:allowincell="f" style="position:absolute;left:2640;top:4175;width:344;height:74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45,750" path="m345,0c216,30,87,60,75,120c63,180,280,288,270,360c260,432,30,490,15,555c0,620,90,685,180,750e" stroked="t" o:allowincell="f" style="position:absolute;left:405;top:4190;width:344;height:74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2999;top:4279;width:884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ana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442,577" path="m367,577c235,574,104,572,52,502c0,432,20,237,52,157c84,77,182,44,247,22c312,0,377,11,442,22e" stroked="t" o:allowincell="f" style="position:absolute;left:5123;top:3373;width:441;height:57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1379;top:1279;width:70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0;top:139;width:188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inding tang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5,555" path="m465,0c451,164,437,328,360,420c283,512,141,533,0,555e" stroked="t" o:allowincell="f" style="position:absolute;left:1110;top:441;width:464;height:55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</v:group>
                <v:shape id="shape_0" stroked="f" o:allowincell="f" style="position:absolute;left:3705;top:3604;width:13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s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030;top:4145;width:779;height:127;mso-wrap-style:none;v-text-anchor:middle">
                  <v:imagedata r:id="rId3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ab/>
        <w:t>Contoh</w:t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125</wp:posOffset>
                </wp:positionH>
                <wp:positionV relativeFrom="paragraph">
                  <wp:posOffset>1858010</wp:posOffset>
                </wp:positionV>
                <wp:extent cx="4772025" cy="32385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mbar 2.28.a. Diagram beban segitig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5pt;height:25.5pt;mso-wrap-distance-left:9.05pt;mso-wrap-distance-right:9.05pt;mso-wrap-distance-top:0pt;mso-wrap-distance-bottom:0pt;margin-top:146.3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mbar 2.28.a. Diagram beban segiti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asar Penyelesaian</w:t>
      </w:r>
    </w:p>
    <w:p>
      <w:pPr>
        <w:pStyle w:val="TextBody"/>
        <w:ind w:left="720" w:hanging="0"/>
        <w:rPr/>
      </w:pPr>
      <w:r>
        <w:rPr/>
        <w:t>Prinsip dasar penyelesaiannya adalah sama dengan yang lain-lain namun kita harus lebih hati-hati karena bebannya membentuk persamaan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7625</wp:posOffset>
                </wp:positionH>
                <wp:positionV relativeFrom="paragraph">
                  <wp:posOffset>123825</wp:posOffset>
                </wp:positionV>
                <wp:extent cx="5219065" cy="3762375"/>
                <wp:effectExtent l="0" t="825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8920" cy="3762360"/>
                          <a:chOff x="0" y="0"/>
                          <a:chExt cx="5218920" cy="376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18920" cy="376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18920" cy="376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3320" y="3611160"/>
                                <a:ext cx="348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35064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7680" y="35064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9560" y="35064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320" y="3201840"/>
                                <a:ext cx="348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30967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9560" y="30967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2706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282060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240228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1926000"/>
                                <a:ext cx="0" cy="59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23068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360" y="22975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320" y="1497240"/>
                                <a:ext cx="348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960" y="0"/>
                                <a:ext cx="3486240" cy="14191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1495440"/>
                                <a:ext cx="219240" cy="14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440" y="163836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173340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1752480"/>
                                <a:ext cx="390600" cy="133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5720" y="1495440"/>
                                <a:ext cx="219240" cy="14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0680" y="165744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0040" y="1676520"/>
                                <a:ext cx="390600" cy="133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0200" y="1840320"/>
                                <a:ext cx="0" cy="59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360" y="1240200"/>
                                <a:ext cx="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1280" y="98244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5280" y="1000080"/>
                                <a:ext cx="47628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360" y="1171440"/>
                                <a:ext cx="47628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57680" y="867960"/>
                                <a:ext cx="0" cy="140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4160" y="790560"/>
                                <a:ext cx="187632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8040" y="0"/>
                                <a:ext cx="1990800" cy="140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8600" y="0"/>
                                <a:ext cx="0" cy="14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264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2640" y="144792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080" y="828720"/>
                                <a:ext cx="27612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570">
                                    <a:moveTo>
                                      <a:pt x="0" y="0"/>
                                    </a:moveTo>
                                    <a:cubicBezTo>
                                      <a:pt x="69" y="41"/>
                                      <a:pt x="138" y="83"/>
                                      <a:pt x="165" y="150"/>
                                    </a:cubicBezTo>
                                    <a:cubicBezTo>
                                      <a:pt x="192" y="217"/>
                                      <a:pt x="120" y="335"/>
                                      <a:pt x="165" y="405"/>
                                    </a:cubicBezTo>
                                    <a:cubicBezTo>
                                      <a:pt x="210" y="475"/>
                                      <a:pt x="322" y="522"/>
                                      <a:pt x="435" y="5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4640" y="1209600"/>
                                <a:ext cx="29520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80680" y="1314360"/>
                                <a:ext cx="29520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81000" y="533520"/>
                                <a:ext cx="63828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 t/m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52960" y="1962000"/>
                                <a:ext cx="933480" cy="51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= 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24120" y="2200320"/>
                                <a:ext cx="933480" cy="51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P =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71720"/>
                                <a:ext cx="933480" cy="51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= 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2581200"/>
                                <a:ext cx="29520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3480" y="2181240"/>
                                <a:ext cx="49536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/3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2181240"/>
                                <a:ext cx="49536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/3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6280" y="1495440"/>
                                <a:ext cx="37152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3040" y="1038240"/>
                                <a:ext cx="37152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3160" y="2952720"/>
                                <a:ext cx="29520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920" y="3362400"/>
                                <a:ext cx="49536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/3 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95800" y="3362400"/>
                                <a:ext cx="49536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/3 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9200" y="457200"/>
                                <a:ext cx="1486080" cy="51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ersamaan 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= 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81280" y="1392480"/>
                              <a:ext cx="0" cy="140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38600" y="11520"/>
                            <a:ext cx="0" cy="143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9.75pt;width:410.95pt;height:296.25pt" coordorigin="-75,195" coordsize="8219,5925">
                <v:group id="shape_0" style="position:absolute;left:-75;top:195;width:8219;height:5925">
                  <v:group id="shape_0" style="position:absolute;left:-75;top:195;width:8219;height:5925">
                    <v:line id="shape_0" from="1080,5882" to="6569,58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5,5717" to="1065,6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5,5717" to="4425,6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0,5717" to="6570,6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5237" to="6569,52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5,5072" to="1065,5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0,5072" to="6570,5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5,4457" to="1065,48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5,4637" to="2744,463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65,3978" to="2744,3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5,3228" to="1065,4157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2730,3828" to="2730,41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50,3813" to="2250,41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2553" to="6569,25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65;top:195;width:5489;height:2234;flip:x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15;top:2550;width:344;height:224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990;top:2775;width:142;height:14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80,2925" to="1424,29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780;top:2955;width:614;height:209;mso-wrap-style:none;v-text-anchor:middle">
                      <v:imagedata r:id="rId38" o:detectmouseclick="t"/>
                      <v:stroke color="#3465a4" joinstyle="round" endcap="flat"/>
                      <w10:wrap type="none"/>
                    </v:rect>
                    <v:shape id="shape_0" fillcolor="white" stroked="t" o:allowincell="f" style="position:absolute;left:6375;top:2550;width:344;height:224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225,2805" to="6869,28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6240;top:2835;width:614;height:209;mso-wrap-style:none;v-text-anchor:middle">
                      <v:imagedata r:id="rId39" o:detectmouseclick="t"/>
                      <v:stroke color="#3465a4" joinstyle="round" endcap="flat"/>
                      <w10:wrap type="none"/>
                    </v:rect>
                    <v:line id="shape_0" from="6555,3093" to="6555,4022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2250,2148" to="2250,3467" stroked="t" o:allowincell="f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2730,1742" to="2730,2416" stroked="t" o:allowincell="f" style="position:absolute;flip:y">
                      <v:stroke color="black" weight="9360" dashstyle="dash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1965,1770" to="2714,2414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995,2040" to="2744,242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425,1562" to="4425,3766" stroked="t" o:allowincell="f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3585,1440" to="6539,245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434,195" to="6568,2414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230,195" to="7230,24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195" to="7364,1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2475" to="7364,24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35,570" path="m0,0c69,41,138,83,165,150c192,217,120,335,165,405c210,475,322,522,435,570e" stroked="t" o:allowincell="f" style="position:absolute;left:2265;top:1500;width:434;height:569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stroked="f" o:allowincell="f" style="position:absolute;left:704;top:2100;width:464;height:6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09;top:2265;width:464;height:6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39;top:1035;width:1004;height:6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 t/m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65;top:3285;width:1469;height:8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15;top:3660;width:1469;height:8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 =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75;top:3300;width:1469;height:8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59;top:4260;width:464;height:6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95;top:3630;width:779;height:6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/3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85;top:3630;width:779;height:6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/3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34;top:2550;width:584;height:6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54;top:1830;width:584;height:6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99;top:4845;width:464;height:6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05;top:5490;width:779;height:6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/3 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15;top:5490;width:779;height:6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/3 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0;top:915;width:2339;height:8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amaan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730,2388" to="2730,4607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line id="shape_0" from="7230,213" to="7230,24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Gambar 2.28.b. Beban segitiga pada struktur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Mencari Reaksi Perletakan</w:t>
      </w:r>
    </w:p>
    <w:p>
      <w:pPr>
        <w:pStyle w:val="TextBody"/>
        <w:rPr/>
      </w:pPr>
      <w:r>
        <w:rPr/>
        <w:t xml:space="preserve">Titik berat beban P : 2/3 </w:t>
      </w:r>
      <w:r>
        <w:rPr>
          <w:rFonts w:cs="ScriptS" w:ascii="ScriptS" w:hAnsi="ScriptS"/>
        </w:rPr>
        <w:t>l</w:t>
      </w:r>
      <w:r>
        <w:rPr/>
        <w:t xml:space="preserve"> dari A atau 1/3 </w:t>
      </w:r>
      <w:r>
        <w:rPr>
          <w:rFonts w:cs="ScriptS" w:ascii="ScriptS" w:hAnsi="ScriptS"/>
        </w:rPr>
        <w:t>l</w:t>
      </w:r>
      <w:r>
        <w:rPr/>
        <w:t xml:space="preserve"> dari B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m:t xml:space="preserve"> 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n</m:t>
          </m:r>
        </m:oMath>
      </m:oMathPara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m:t xml:space="preserve"> 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n</m:t>
          </m: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Menghitung Bidang D (dari kiri)</w:t>
      </w:r>
    </w:p>
    <w:p>
      <w:pPr>
        <w:pStyle w:val="TextBody"/>
        <w:rPr/>
      </w:pPr>
      <w:r>
        <w:rPr/>
        <w:t>X = variable bergerak dari A ke B</w:t>
      </w:r>
    </w:p>
    <w:p>
      <w:pPr>
        <w:pStyle w:val="TextBody"/>
        <w:rPr/>
      </w:pPr>
      <w:r>
        <w:rPr/>
        <w:t xml:space="preserve">Di potongan </w:t>
        <w:tab/>
        <w:t xml:space="preserve">x </w:t>
      </w:r>
      <w:r>
        <w:rPr>
          <w:rFonts w:eastAsia="Wingdings" w:cs="Wingdings" w:ascii="Wingdings" w:hAnsi="Wingdings"/>
        </w:rPr>
        <w:t></w:t>
      </w:r>
      <w:r>
        <w:rPr/>
        <w:t xml:space="preserve"> a</w:t>
      </w:r>
      <w:r>
        <w:rPr>
          <w:vertAlign w:val="subscript"/>
        </w:rPr>
        <w:t>x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xtBody"/>
        <w:rPr/>
      </w:pPr>
      <w:r>
        <w:rPr/>
        <w:tab/>
        <w:tab/>
        <w:t xml:space="preserve">Beban segitiga sepanjang x </w:t>
      </w:r>
      <w:r>
        <w:rPr>
          <w:rFonts w:eastAsia="Wingdings" w:cs="Wingdings" w:ascii="Wingdings" w:hAnsi="Wingdings"/>
        </w:rPr>
        <w:t></w:t>
      </w:r>
      <w:r>
        <w:rPr/>
        <w:t xml:space="preserve"> Px = ½ x. a</w:t>
      </w:r>
      <w:r>
        <w:rPr>
          <w:vertAlign w:val="subscript"/>
        </w:rPr>
        <w:t>x</w:t>
      </w:r>
    </w:p>
    <w:p>
      <w:pPr>
        <w:pStyle w:val="TextBody"/>
        <w:rPr/>
      </w:pPr>
      <w:r>
        <w:rPr/>
        <w:tab/>
        <w:tab/>
        <w:t xml:space="preserve">Beban </w:t>
      </w:r>
      <w:r>
        <w:rPr>
          <w:rFonts w:eastAsia="Wingdings" w:cs="Wingdings" w:ascii="Wingdings" w:hAnsi="Wingdings"/>
        </w:rPr>
        <w:t></w:t>
      </w:r>
      <w:r>
        <w:rPr/>
        <w:t xml:space="preserve"> Px = ½ x 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TextBody"/>
        <w:rPr/>
      </w:pPr>
      <w:r>
        <w:rPr/>
        <w:t>Persamaan gaya lintang 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95475</wp:posOffset>
                </wp:positionH>
                <wp:positionV relativeFrom="paragraph">
                  <wp:posOffset>322580</wp:posOffset>
                </wp:positionV>
                <wp:extent cx="0" cy="190500"/>
                <wp:effectExtent l="38100" t="0" r="387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5.4pt" to="149.25pt,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x = RA – P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  <w:t>(parabola)</w:t>
      </w:r>
    </w:p>
    <w:p>
      <w:pPr>
        <w:pStyle w:val="TextBody"/>
        <w:rPr/>
      </w:pPr>
      <w:r>
        <w:rPr/>
        <w:tab/>
        <w:tab/>
        <w:tab/>
        <w:tab/>
        <w:t xml:space="preserve">Persamaan pangkat 2 </w:t>
      </w:r>
      <w:r>
        <w:rPr>
          <w:rFonts w:eastAsia="Wingdings" w:cs="Wingdings" w:ascii="Wingdings" w:hAnsi="Wingdings"/>
        </w:rPr>
        <w:t>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ncari tempat dimana gaya lintang = 0</w:t>
      </w:r>
    </w:p>
    <w:p>
      <w:pPr>
        <w:pStyle w:val="TextBody"/>
        <w:rPr/>
      </w:pPr>
      <w:r>
        <w:rPr/>
        <w:t xml:space="preserve">D = 0 </w:t>
      </w:r>
      <w:r>
        <w:rPr>
          <w:rFonts w:eastAsia="Wingdings" w:cs="Wingdings" w:ascii="Wingdings" w:hAnsi="Wingdings"/>
        </w:rPr>
        <w:t></w:t>
      </w:r>
      <w:r>
        <w:rPr/>
        <w:t xml:space="preserve">  R</w:t>
      </w:r>
      <w:r>
        <w:rPr>
          <w:vertAlign w:val="subscript"/>
        </w:rPr>
        <w:t>A</w:t>
      </w:r>
      <w:r>
        <w:rPr/>
        <w:t xml:space="preserve"> – Px = 0</w:t>
      </w:r>
    </w:p>
    <w:p>
      <w:pPr>
        <w:pStyle w:val="TextBody"/>
        <w:rPr/>
      </w:pPr>
      <w:r>
        <w:rPr/>
        <w:tab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rPr/>
      </w:pPr>
      <w:r>
        <w:rPr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²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MENGHITUNG BIDANG M</w:t>
      </w:r>
      <w:r>
        <w:rPr>
          <w:b/>
          <w:bCs/>
        </w:rPr>
        <w:tab/>
      </w:r>
    </w:p>
    <w:p>
      <w:pPr>
        <w:pStyle w:val="TextBody"/>
        <w:ind w:left="567" w:hanging="567"/>
        <w:rPr/>
      </w:pPr>
      <w:r>
        <w:rPr/>
        <w:t xml:space="preserve">Mx </w:t>
        <w:tab/>
        <w:t xml:space="preserve">= RA . x – Px 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ind w:left="567" w:hanging="567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ind w:left="567" w:hanging="567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</m:oMath>
      <w:r>
        <w:rPr/>
        <w:tab/>
        <w:tab/>
        <w:t>(persamaan pangkat 3 / parabola)</w:t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/>
        <w:t>M</w:t>
      </w:r>
      <w:r>
        <w:rPr>
          <w:vertAlign w:val="subscript"/>
        </w:rPr>
        <w:t>max</w:t>
      </w:r>
      <w:r>
        <w:rPr/>
        <w:t xml:space="preserve"> terletak di daerah untuk D = 0</w:t>
      </w:r>
    </w:p>
    <w:p>
      <w:pPr>
        <w:pStyle w:val="TextBody"/>
        <w:ind w:left="567" w:hanging="567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TextBody"/>
        <w:rPr/>
      </w:pPr>
      <w:r>
        <w:rPr/>
        <w:t>M</w:t>
      </w:r>
      <w:r>
        <w:rPr>
          <w:vertAlign w:val="subscript"/>
        </w:rPr>
        <w:t>max</w:t>
      </w:r>
      <w:r>
        <w:rPr/>
        <w:t xml:space="preserve"> </w:t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2425</wp:posOffset>
                </wp:positionH>
                <wp:positionV relativeFrom="paragraph">
                  <wp:posOffset>444500</wp:posOffset>
                </wp:positionV>
                <wp:extent cx="2085975" cy="40005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840" cy="39960"/>
                          <a:chOff x="0" y="0"/>
                          <a:chExt cx="2085840" cy="3996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20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60"/>
                            <a:ext cx="20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35pt;width:164.2pt;height:3.1pt" coordorigin="555,700" coordsize="3284,62">
                <v:line id="shape_0" from="585,700" to="3839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,763" to="3809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ontoh Perhitungan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575</wp:posOffset>
                </wp:positionH>
                <wp:positionV relativeFrom="paragraph">
                  <wp:posOffset>180340</wp:posOffset>
                </wp:positionV>
                <wp:extent cx="3990340" cy="701992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240" cy="7020000"/>
                          <a:chOff x="0" y="0"/>
                          <a:chExt cx="3990240" cy="70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0240" cy="70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52000" y="581040"/>
                              <a:ext cx="1038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 = 3 ton/m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95800" cy="702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1800" y="5447160"/>
                                <a:ext cx="248616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5" h="1740">
                                    <a:moveTo>
                                      <a:pt x="0" y="0"/>
                                    </a:moveTo>
                                    <a:lnTo>
                                      <a:pt x="3915" y="0"/>
                                    </a:lnTo>
                                    <a:lnTo>
                                      <a:pt x="3705" y="465"/>
                                    </a:lnTo>
                                    <a:lnTo>
                                      <a:pt x="3375" y="885"/>
                                    </a:lnTo>
                                    <a:lnTo>
                                      <a:pt x="3045" y="1275"/>
                                    </a:lnTo>
                                    <a:lnTo>
                                      <a:pt x="2625" y="1575"/>
                                    </a:lnTo>
                                    <a:lnTo>
                                      <a:pt x="2160" y="1740"/>
                                    </a:lnTo>
                                    <a:lnTo>
                                      <a:pt x="1680" y="1695"/>
                                    </a:lnTo>
                                    <a:lnTo>
                                      <a:pt x="1230" y="1485"/>
                                    </a:lnTo>
                                    <a:lnTo>
                                      <a:pt x="840" y="1320"/>
                                    </a:lnTo>
                                    <a:lnTo>
                                      <a:pt x="465" y="94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1800" y="171360"/>
                                <a:ext cx="2533680" cy="10666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1228680"/>
                                <a:ext cx="1238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8880" y="1247760"/>
                                <a:ext cx="1238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2280" y="141912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37160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146700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486080"/>
                                <a:ext cx="285840" cy="1238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2280" y="1438200"/>
                                <a:ext cx="285840" cy="1238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2152800"/>
                                <a:ext cx="253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2467080"/>
                                <a:ext cx="253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1247760"/>
                                <a:ext cx="0" cy="577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6120" y="1247760"/>
                                <a:ext cx="0" cy="56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00" y="208584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6120" y="208584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00" y="809640"/>
                                <a:ext cx="0" cy="1247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0640" y="638280"/>
                                <a:ext cx="112392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9280" y="247680"/>
                                <a:ext cx="1143000" cy="100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8840" y="162000"/>
                                <a:ext cx="0" cy="106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1320" y="1620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1320" y="12193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160" y="84780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0" y="1066680"/>
                                <a:ext cx="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0800" y="866880"/>
                                <a:ext cx="96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160" y="80028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520" y="80964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520" y="52380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0800" y="581040"/>
                                <a:ext cx="96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609200"/>
                                <a:ext cx="41904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886120" y="1656720"/>
                                <a:ext cx="0" cy="100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440" y="1656720"/>
                                <a:ext cx="0" cy="100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95320" y="1332720"/>
                                <a:ext cx="41904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680" y="1047600"/>
                                <a:ext cx="33336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09080" y="1085760"/>
                                <a:ext cx="33336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5240" y="1904400"/>
                                <a:ext cx="60012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  l/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95000" y="1904400"/>
                                <a:ext cx="60012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/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75760" y="1828800"/>
                                <a:ext cx="33336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3640" y="2247840"/>
                                <a:ext cx="65736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 = 6 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47960" y="1609200"/>
                                <a:ext cx="41904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4560" y="0"/>
                                <a:ext cx="1009800" cy="49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ax = 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9120" y="371520"/>
                                <a:ext cx="33336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0800" y="646920"/>
                                <a:ext cx="60012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/3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085760" y="81900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42480" y="656640"/>
                                <a:ext cx="60012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/3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7480" y="304920"/>
                                <a:ext cx="307800" cy="72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" h="1140">
                                    <a:moveTo>
                                      <a:pt x="135" y="1140"/>
                                    </a:moveTo>
                                    <a:cubicBezTo>
                                      <a:pt x="275" y="1120"/>
                                      <a:pt x="415" y="1100"/>
                                      <a:pt x="450" y="960"/>
                                    </a:cubicBezTo>
                                    <a:cubicBezTo>
                                      <a:pt x="485" y="820"/>
                                      <a:pt x="420" y="460"/>
                                      <a:pt x="345" y="300"/>
                                    </a:cubicBezTo>
                                    <a:cubicBezTo>
                                      <a:pt x="270" y="140"/>
                                      <a:pt x="135" y="7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4000680"/>
                                <a:ext cx="253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456360"/>
                                <a:ext cx="0" cy="314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040" y="4008600"/>
                                <a:ext cx="116208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1725">
                                    <a:moveTo>
                                      <a:pt x="1830" y="1725"/>
                                    </a:moveTo>
                                    <a:cubicBezTo>
                                      <a:pt x="1765" y="1567"/>
                                      <a:pt x="1670" y="1438"/>
                                      <a:pt x="1560" y="1275"/>
                                    </a:cubicBezTo>
                                    <a:cubicBezTo>
                                      <a:pt x="1450" y="1112"/>
                                      <a:pt x="1347" y="930"/>
                                      <a:pt x="1170" y="750"/>
                                    </a:cubicBezTo>
                                    <a:cubicBezTo>
                                      <a:pt x="993" y="570"/>
                                      <a:pt x="690" y="320"/>
                                      <a:pt x="495" y="195"/>
                                    </a:cubicBezTo>
                                    <a:cubicBezTo>
                                      <a:pt x="300" y="70"/>
                                      <a:pt x="103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3627720"/>
                                <a:ext cx="139068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570">
                                    <a:moveTo>
                                      <a:pt x="2190" y="570"/>
                                    </a:moveTo>
                                    <a:cubicBezTo>
                                      <a:pt x="2133" y="535"/>
                                      <a:pt x="1967" y="427"/>
                                      <a:pt x="1845" y="360"/>
                                    </a:cubicBezTo>
                                    <a:cubicBezTo>
                                      <a:pt x="1723" y="293"/>
                                      <a:pt x="1610" y="217"/>
                                      <a:pt x="1455" y="165"/>
                                    </a:cubicBezTo>
                                    <a:cubicBezTo>
                                      <a:pt x="1300" y="113"/>
                                      <a:pt x="1157" y="72"/>
                                      <a:pt x="915" y="45"/>
                                    </a:cubicBezTo>
                                    <a:cubicBezTo>
                                      <a:pt x="673" y="18"/>
                                      <a:pt x="191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5429160"/>
                                <a:ext cx="253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5409000"/>
                                <a:ext cx="2552760" cy="11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0" h="1865">
                                    <a:moveTo>
                                      <a:pt x="0" y="45"/>
                                    </a:moveTo>
                                    <a:cubicBezTo>
                                      <a:pt x="67" y="187"/>
                                      <a:pt x="154" y="353"/>
                                      <a:pt x="232" y="510"/>
                                    </a:cubicBezTo>
                                    <a:cubicBezTo>
                                      <a:pt x="310" y="667"/>
                                      <a:pt x="401" y="880"/>
                                      <a:pt x="465" y="990"/>
                                    </a:cubicBezTo>
                                    <a:cubicBezTo>
                                      <a:pt x="529" y="1100"/>
                                      <a:pt x="518" y="1083"/>
                                      <a:pt x="615" y="1170"/>
                                    </a:cubicBezTo>
                                    <a:cubicBezTo>
                                      <a:pt x="712" y="1257"/>
                                      <a:pt x="835" y="1408"/>
                                      <a:pt x="1050" y="1515"/>
                                    </a:cubicBezTo>
                                    <a:cubicBezTo>
                                      <a:pt x="1265" y="1622"/>
                                      <a:pt x="1700" y="1765"/>
                                      <a:pt x="1905" y="1815"/>
                                    </a:cubicBezTo>
                                    <a:cubicBezTo>
                                      <a:pt x="2110" y="1865"/>
                                      <a:pt x="2144" y="1843"/>
                                      <a:pt x="2280" y="1815"/>
                                    </a:cubicBezTo>
                                    <a:cubicBezTo>
                                      <a:pt x="2416" y="1787"/>
                                      <a:pt x="2555" y="1755"/>
                                      <a:pt x="2721" y="1650"/>
                                    </a:cubicBezTo>
                                    <a:cubicBezTo>
                                      <a:pt x="2887" y="1545"/>
                                      <a:pt x="3115" y="1350"/>
                                      <a:pt x="3278" y="1185"/>
                                    </a:cubicBezTo>
                                    <a:cubicBezTo>
                                      <a:pt x="3441" y="1020"/>
                                      <a:pt x="3572" y="858"/>
                                      <a:pt x="3695" y="660"/>
                                    </a:cubicBezTo>
                                    <a:cubicBezTo>
                                      <a:pt x="3819" y="462"/>
                                      <a:pt x="3919" y="231"/>
                                      <a:pt x="40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440" y="358020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6120" y="4027680"/>
                                <a:ext cx="0" cy="104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0640" y="4008600"/>
                                <a:ext cx="108576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530">
                                    <a:moveTo>
                                      <a:pt x="0" y="30"/>
                                    </a:moveTo>
                                    <a:lnTo>
                                      <a:pt x="1725" y="0"/>
                                    </a:lnTo>
                                    <a:lnTo>
                                      <a:pt x="1725" y="1530"/>
                                    </a:lnTo>
                                    <a:lnTo>
                                      <a:pt x="1605" y="1515"/>
                                    </a:lnTo>
                                    <a:lnTo>
                                      <a:pt x="1365" y="1125"/>
                                    </a:lnTo>
                                    <a:lnTo>
                                      <a:pt x="1050" y="735"/>
                                    </a:lnTo>
                                    <a:lnTo>
                                      <a:pt x="570" y="330"/>
                                    </a:lnTo>
                                    <a:lnTo>
                                      <a:pt x="210" y="75"/>
                                    </a:lnTo>
                                    <a:lnTo>
                                      <a:pt x="0" y="3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520" y="3646800"/>
                                <a:ext cx="132408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5" h="555">
                                    <a:moveTo>
                                      <a:pt x="0" y="15"/>
                                    </a:moveTo>
                                    <a:lnTo>
                                      <a:pt x="0" y="540"/>
                                    </a:lnTo>
                                    <a:lnTo>
                                      <a:pt x="2085" y="555"/>
                                    </a:lnTo>
                                    <a:lnTo>
                                      <a:pt x="1935" y="435"/>
                                    </a:lnTo>
                                    <a:lnTo>
                                      <a:pt x="1620" y="255"/>
                                    </a:lnTo>
                                    <a:lnTo>
                                      <a:pt x="1350" y="150"/>
                                    </a:lnTo>
                                    <a:lnTo>
                                      <a:pt x="945" y="45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0" y="15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6920" y="4246200"/>
                                <a:ext cx="98100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IDANG 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6920" y="6598800"/>
                                <a:ext cx="98100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IDANG 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9400" y="3713400"/>
                                <a:ext cx="2952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7640" y="3732480"/>
                                <a:ext cx="18108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18840" y="4093920"/>
                                <a:ext cx="23796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67080" y="4151520"/>
                                <a:ext cx="14292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3640" y="572256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71440" y="5723280"/>
                                <a:ext cx="20016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04480" y="4246920"/>
                                <a:ext cx="3524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600" y="3713400"/>
                                <a:ext cx="3524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95600" y="3766680"/>
                            <a:ext cx="762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920" y="6680880"/>
                            <a:ext cx="7714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4040" y="5881320"/>
                            <a:ext cx="304920" cy="88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395">
                                <a:moveTo>
                                  <a:pt x="360" y="1395"/>
                                </a:moveTo>
                                <a:cubicBezTo>
                                  <a:pt x="420" y="1136"/>
                                  <a:pt x="480" y="877"/>
                                  <a:pt x="420" y="645"/>
                                </a:cubicBezTo>
                                <a:cubicBezTo>
                                  <a:pt x="360" y="413"/>
                                  <a:pt x="180" y="20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5376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376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14.2pt;width:314.15pt;height:552.7pt" coordorigin="45,284" coordsize="6283,11054">
                <v:group id="shape_0" style="position:absolute;left:45;top:284;width:6283;height:11054">
                  <v:shape id="shape_0" stroked="f" o:allowincell="f" style="position:absolute;left:4694;top:1199;width:163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 = 3 ton/m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5;top:284;width:5189;height:11054">
                    <v:shape id="shape_0" coordsize="3915,1740" path="m0,0l3915,0l3705,465l3375,885l3045,1275l2625,1575l2160,1740l1680,1695l1230,1485l840,1320l465,945l0,0xe" stroked="f" o:allowincell="f" style="position:absolute;left:615;top:8862;width:3914;height:1739;mso-wrap-style:none;v-text-anchor:middle">
                      <v:imagedata r:id="rId45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615;top:554;width:3989;height:1679;flip:x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5;top:2219;width:194;height:23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0;top:2249;width:194;height:23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395,2519" to="4889,25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40;top:2444;width:142;height:14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90,2594" to="884,25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405;top:2624;width:449;height:194;mso-wrap-style:none;v-text-anchor:middle">
                      <v:imagedata r:id="rId46" o:detectmouseclick="t"/>
                      <v:stroke color="#3465a4" joinstyle="round" endcap="flat"/>
                      <w10:wrap type="none"/>
                    </v:rect>
                    <v:rect id="shape_0" stroked="f" o:allowincell="f" style="position:absolute;left:4395;top:2549;width:449;height:194;mso-wrap-style:none;v-text-anchor:middle">
                      <v:imagedata r:id="rId47" o:detectmouseclick="t"/>
                      <v:stroke color="#3465a4" joinstyle="round" endcap="flat"/>
                      <w10:wrap type="none"/>
                    </v:rect>
                    <v:line id="shape_0" from="600,3674" to="4589,36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,4169" to="4589,41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,2249" to="600,11338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590,2249" to="4590,11128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3390,3569" to="3390,37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90,3569" to="4590,37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90,1559" to="3390,3523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65,1289" to="4634,224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595,674" to="4394,2248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130,539" to="5130,22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5,539" to="5234,5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5,2204" to="5234,2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1619" to="2160,224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740,1964" to="1740,248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29,1649" to="2143,16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1544" to="2160,17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,1559" to="630,17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,1109" to="630,13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9,1199" to="2143,1199" stroked="t" o:allowincell="f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5;top:2818;width:659;height:7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590,2893" to="4590,446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00,2893" to="600,446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455;top:2383;width:659;height:7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4;top:1934;width:524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69;top:1994;width:524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9;top:3283;width:944;height:7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 l/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59;top:3283;width:944;height:7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/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14;top:3164;width:524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14;top:3824;width:1034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 = 6 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30;top:2818;width:659;height:7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00;top:284;width:158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x = </w:t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4;top:869;width:524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9;top:1303;width:944;height:7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/3 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755,1574" to="1755,17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529;top:1318;width:944;height:7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/3 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485,1140" path="m135,1140c275,1120,415,1100,450,960c485,820,420,460,345,300c270,140,135,70,0,0e" stroked="t" o:allowincell="f" style="position:absolute;left:2025;top:764;width:484;height:11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00,6584" to="4589,6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0,5727" to="2790,1067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coordsize="1830,1725" path="m1830,1725c1765,1567,1670,1438,1560,1275c1450,1112,1347,930,1170,750c993,570,690,320,495,195c300,70,103,41,0,0e" stroked="t" o:allowincell="f" style="position:absolute;left:2760;top:6597;width:1829;height:17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90,570" path="m2190,570c2133,535,1967,427,1845,360c1723,293,1610,217,1455,165c1300,113,1157,72,915,45c673,18,191,9,0,0e" stroked="t" o:allowincell="f" style="position:absolute;left:585;top:5997;width:2189;height:5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00,8834" to="4589,8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020,1865" path="m0,45c67,187,154,353,232,510c310,667,401,880,465,990c529,1100,518,1083,615,1170c712,1257,835,1408,1050,1515c1265,1622,1700,1765,1905,1815c2110,1865,2144,1843,2280,1815c2416,1787,2555,1755,2721,1650c2887,1545,3115,1350,3278,1185c3441,1020,3572,858,3695,660c3819,462,3919,231,4020,0e" stroked="t" o:allowincell="f" style="position:absolute;left:570;top:8802;width:4019;height:186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00,5922" to="600,658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590,6627" to="4590,82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1725,1530" path="m0,30l1725,0l1725,1530l1605,1515l1365,1125l1050,735l570,330l210,75l0,30xe" stroked="f" o:allowincell="f" style="position:absolute;left:2865;top:6597;width:1709;height:1454;mso-wrap-style:none;v-text-anchor:middle">
                      <v:imagedata r:id="rId48" o:detectmouseclick="t"/>
                      <v:stroke color="#3465a4" joinstyle="round" endcap="flat"/>
                      <w10:wrap type="none"/>
                    </v:shape>
                    <v:shape id="shape_0" coordsize="2085,555" path="m0,15l0,540l2085,555l1935,435l1620,255l1350,150l945,45l600,0l0,15xe" stroked="f" o:allowincell="f" style="position:absolute;left:630;top:6027;width:2084;height:554;mso-wrap-style:none;v-text-anchor:middle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64;top:6971;width:154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DANG 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64;top:10676;width:154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DANG 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9;top:6132;width:464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065;top:6162;width:284;height:34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3854;top:6731;width:3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3930;top:6822;width:224;height:31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1830;top:9296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890;top:9297;width:314;height:41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4619;top:6972;width:554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4;top:6132;width:554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2715;top:6216;width:11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4;top:10805;width:121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80,1395" path="m360,1395c420,1136,480,877,420,645c360,413,180,206,0,0e" stroked="t" o:allowincell="f" style="position:absolute;left:2760;top:9546;width:479;height:139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oval id="shape_0" fillcolor="white" stroked="t" o:allowincell="f" style="position:absolute;left:4650;top:8751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0;top:8751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05175</wp:posOffset>
                </wp:positionH>
                <wp:positionV relativeFrom="paragraph">
                  <wp:posOffset>17145</wp:posOffset>
                </wp:positionV>
                <wp:extent cx="2990850" cy="687705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87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Jawab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TAL BEB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 = ½ l x 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P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= 9 t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R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ScriptS" w:ascii="ScriptS" w:hAnsi="ScriptS"/>
                              </w:rPr>
                              <w:t>.l</w:t>
                            </w:r>
                            <w:r>
                              <w:rPr/>
                              <w:t xml:space="preserve"> – P  </w:t>
                            </w:r>
                            <w:r>
                              <w:rPr>
                                <w:rFonts w:cs="ScriptS" w:ascii="ScriptS" w:hAnsi="ScriptS"/>
                              </w:rPr>
                              <w:t>l</w:t>
                            </w:r>
                            <w:r>
                              <w:rPr/>
                              <w:t xml:space="preserve">/3 = 0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R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. 6-9.2 = 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  <w:r>
                              <w:rPr/>
                              <w:t>.9 = 3 t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R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 xml:space="preserve"> . </w:t>
                            </w:r>
                            <w:r>
                              <w:rPr>
                                <w:rFonts w:cs="ScriptS" w:ascii="ScriptS" w:hAnsi="ScriptS"/>
                              </w:rPr>
                              <w:t>l</w:t>
                            </w:r>
                            <w:r>
                              <w:rPr/>
                              <w:t xml:space="preserve"> – P.2/3 </w:t>
                            </w:r>
                            <w:r>
                              <w:rPr>
                                <w:rFonts w:cs="ScriptS" w:ascii="ScriptS" w:hAnsi="ScriptS"/>
                              </w:rPr>
                              <w:t>l</w:t>
                            </w:r>
                            <w:r>
                              <w:rPr/>
                              <w:t xml:space="preserve"> = 0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R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 xml:space="preserve"> .6-9.4 = 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  <w:r>
                              <w:rPr/>
                              <w:t>.9 = 6 ton</w:t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rPr/>
                            </w:pPr>
                            <w:r>
                              <w:rPr/>
                              <w:t>Menghitung Bidang 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 = variable bergerak dari A ke B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x = ½ x . a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²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Persamaan gaya lintang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Dx = R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– P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Dx = 3 -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²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Tempat dimana gaya lintang = 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D = 0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²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ab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64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541.5pt;mso-wrap-distance-left:9.05pt;mso-wrap-distance-right:9.05pt;mso-wrap-distance-top:0pt;mso-wrap-distance-bottom:0pt;margin-top:1.35pt;mso-position-vertical-relative:text;margin-left:2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Jawab</w:t>
                      </w:r>
                      <w:r>
                        <w:rPr>
                          <w:b/>
                          <w:bCs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TAL BEB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P = ½ l x h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P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 xml:space="preserve"> = 9 t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/>
                        <w:t xml:space="preserve"> </w:t>
                      </w: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R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>
                          <w:rFonts w:cs="ScriptS" w:ascii="ScriptS" w:hAnsi="ScriptS"/>
                        </w:rPr>
                        <w:t>.l</w:t>
                      </w:r>
                      <w:r>
                        <w:rPr/>
                        <w:t xml:space="preserve"> – P  </w:t>
                      </w:r>
                      <w:r>
                        <w:rPr>
                          <w:rFonts w:cs="ScriptS" w:ascii="ScriptS" w:hAnsi="ScriptS"/>
                        </w:rPr>
                        <w:t>l</w:t>
                      </w:r>
                      <w:r>
                        <w:rPr/>
                        <w:t xml:space="preserve">/3 = 0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R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. 6-9.2 = 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  <w:r>
                        <w:rPr/>
                        <w:t>.9 = 3 t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/>
                        <w:t xml:space="preserve"> </w:t>
                      </w: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R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 xml:space="preserve"> . </w:t>
                      </w:r>
                      <w:r>
                        <w:rPr>
                          <w:rFonts w:cs="ScriptS" w:ascii="ScriptS" w:hAnsi="ScriptS"/>
                        </w:rPr>
                        <w:t>l</w:t>
                      </w:r>
                      <w:r>
                        <w:rPr/>
                        <w:t xml:space="preserve"> – P.2/3 </w:t>
                      </w:r>
                      <w:r>
                        <w:rPr>
                          <w:rFonts w:cs="ScriptS" w:ascii="ScriptS" w:hAnsi="ScriptS"/>
                        </w:rPr>
                        <w:t>l</w:t>
                      </w:r>
                      <w:r>
                        <w:rPr/>
                        <w:t xml:space="preserve"> = 0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R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 xml:space="preserve"> .6-9.4 = 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  <w:r>
                        <w:rPr/>
                        <w:t>.9 = 6 ton</w:t>
                      </w:r>
                    </w:p>
                    <w:p>
                      <w:pPr>
                        <w:pStyle w:val="Heading2"/>
                        <w:spacing w:lineRule="auto" w:line="360"/>
                        <w:rPr/>
                      </w:pPr>
                      <w:r>
                        <w:rPr/>
                        <w:t>Menghitung Bidang D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x = variable bergerak dari A ke B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Px = ½ x . ax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²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Persamaan gaya lintang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Dx = R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– Px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Dx = 3 -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²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Tempat dimana gaya lintang = 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D = 0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²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oMath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ab/>
                        <w:t xml:space="preserve">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4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81050</wp:posOffset>
                </wp:positionH>
                <wp:positionV relativeFrom="paragraph">
                  <wp:posOffset>158750</wp:posOffset>
                </wp:positionV>
                <wp:extent cx="771525" cy="31432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464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4.75pt;mso-wrap-distance-left:9.05pt;mso-wrap-distance-right:9.05pt;mso-wrap-distance-top:0pt;mso-wrap-distance-bottom:0pt;margin-top:12.5pt;mso-position-vertical-relative:text;margin-left: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,464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1000</wp:posOffset>
                </wp:positionH>
                <wp:positionV relativeFrom="paragraph">
                  <wp:posOffset>153035</wp:posOffset>
                </wp:positionV>
                <wp:extent cx="14097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2.05pt" to="140.95pt,12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42875</wp:posOffset>
                </wp:positionH>
                <wp:positionV relativeFrom="paragraph">
                  <wp:posOffset>6350</wp:posOffset>
                </wp:positionV>
                <wp:extent cx="3590925" cy="47625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mbar 2.29. Bidang gaya dalam pada beban segitig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37.5pt;mso-wrap-distance-left:9.05pt;mso-wrap-distance-right:9.05pt;mso-wrap-distance-top:0pt;mso-wrap-distance-bottom:0pt;margin-top:0.5pt;mso-position-vertical-relative:text;margin-left:-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mbar 2.29. Bidang gaya dalam pada beban segiti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x = 0 </w:t>
      </w:r>
      <w:r>
        <w:rPr>
          <w:rFonts w:eastAsia="Wingdings" w:cs="Wingdings" w:ascii="Wingdings" w:hAnsi="Wingdings"/>
        </w:rPr>
        <w:t></w:t>
      </w:r>
      <w:r>
        <w:rPr/>
        <w:t xml:space="preserve"> D</w:t>
      </w:r>
      <w:r>
        <w:rPr>
          <w:vertAlign w:val="subscript"/>
        </w:rPr>
        <w:t>A</w:t>
      </w:r>
      <w:r>
        <w:rPr/>
        <w:t xml:space="preserve"> = + 3 ton</w:t>
      </w:r>
    </w:p>
    <w:p>
      <w:pPr>
        <w:pStyle w:val="TextBody"/>
        <w:rPr/>
      </w:pPr>
      <w:r>
        <w:rPr/>
        <w:t xml:space="preserve">x = 6 </w:t>
      </w:r>
      <w:r>
        <w:rPr>
          <w:rFonts w:eastAsia="Wingdings" w:cs="Wingdings" w:ascii="Wingdings" w:hAnsi="Wingdings"/>
        </w:rPr>
        <w:t></w:t>
      </w:r>
      <w:r>
        <w:rPr/>
        <w:t xml:space="preserve"> D</w:t>
      </w:r>
      <w:r>
        <w:rPr>
          <w:vertAlign w:val="subscript"/>
        </w:rPr>
        <w:t>B</w:t>
      </w:r>
      <w:r>
        <w:rPr/>
        <w:t xml:space="preserve"> = - 6 t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Menghitung Bidang M</w:t>
      </w:r>
    </w:p>
    <w:p>
      <w:pPr>
        <w:pStyle w:val="TextBody"/>
        <w:rPr/>
      </w:pPr>
      <w:r>
        <w:rPr/>
        <w:t xml:space="preserve">Mx </w:t>
        <w:tab/>
        <w:t>= R</w:t>
      </w:r>
      <w:r>
        <w:rPr>
          <w:vertAlign w:val="subscript"/>
        </w:rPr>
        <w:t>A</w:t>
      </w:r>
      <w:r>
        <w:rPr/>
        <w:t xml:space="preserve"> . x – Px 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rPr/>
      </w:pPr>
      <w:r>
        <w:rPr/>
        <w:tab/>
        <w:t xml:space="preserve">= 3x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 = 0 </w:t>
      </w:r>
      <w:r>
        <w:rPr>
          <w:rFonts w:eastAsia="Wingdings" w:cs="Wingdings" w:ascii="Wingdings" w:hAnsi="Wingdings"/>
        </w:rPr>
        <w:t></w:t>
      </w:r>
      <w:r>
        <w:rPr/>
        <w:tab/>
        <w:t xml:space="preserve">M </w:t>
      </w:r>
      <w:r>
        <w:rPr>
          <w:vertAlign w:val="subscript"/>
        </w:rPr>
        <w:t>max</w:t>
      </w:r>
      <w:r>
        <w:rPr/>
        <w:t xml:space="preserve"> (x = 3,464 m)</w:t>
      </w:r>
    </w:p>
    <w:p>
      <w:pPr>
        <w:pStyle w:val="TextBody"/>
        <w:rPr/>
      </w:pPr>
      <w:r>
        <w:rPr/>
        <w:tab/>
        <w:tab/>
        <w:t xml:space="preserve">M </w:t>
      </w:r>
      <w:r>
        <w:rPr>
          <w:vertAlign w:val="subscript"/>
        </w:rPr>
        <w:t>max</w:t>
      </w:r>
      <w:r>
        <w:rPr/>
        <w:t xml:space="preserve"> 3.3,464 -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4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m</m:t>
        </m:r>
      </m:oMath>
    </w:p>
    <w:p>
      <w:pPr>
        <w:pStyle w:val="TextBody"/>
        <w:rPr/>
      </w:pPr>
      <w:r>
        <w:rPr/>
      </w:r>
    </w:p>
    <w:p>
      <w:pPr>
        <w:pStyle w:val="Normal"/>
        <w:numPr>
          <w:ilvl w:val="2"/>
          <w:numId w:val="3"/>
        </w:numPr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LATIHAN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3312"/>
      </w:tblGrid>
      <w:tr>
        <w:trPr/>
        <w:tc>
          <w:tcPr>
            <w:tcW w:w="4824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oal 1 : Balok Miring</w:t>
            </w:r>
          </w:p>
          <w:p>
            <w:pPr>
              <w:pStyle w:val="Normal"/>
              <w:rPr/>
            </w:pPr>
            <w:r>
              <w:rPr/>
              <w:object w:dxaOrig="11265" w:dyaOrig="51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3.45pt;height:161.25pt" filled="f" o:ole="">
                  <v:imagedata r:id="rId51" o:title=""/>
                </v:shape>
                <o:OLEObject Type="Embed" ProgID="" ShapeID="ole_rId50" DrawAspect="Content" ObjectID="_861218437" r:id="rId50"/>
              </w:objec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Balok miring ABC ditumpu di A = sendi, B = rol, seperti tergambar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eban q = 1 t/m’ , P = 3 to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tanyakan;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) reaksi perletak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idang N, D dan M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oal 2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/>
              <w:object w:dxaOrig="11265" w:dyaOrig="51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30.35pt;height:127.45pt" filled="f" o:ole="">
                  <v:imagedata r:id="rId53" o:title=""/>
                </v:shape>
                <o:OLEObject Type="Embed" ProgID="" ShapeID="ole_rId52" DrawAspect="Content" ObjectID="_1771912622" r:id="rId52"/>
              </w:objec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ortal ACB dengan perletakan A = sendi ,           B = rol, seperti tergambar;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eban q = 1 t/m’ , P = 3 to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tanyakan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ksi perletak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idang N, D dan M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ab/>
        <w:t xml:space="preserve">Soal 3 </w:t>
      </w:r>
      <w:r>
        <w:rPr>
          <w:rFonts w:cs="Book Antiqua" w:ascii="Book Antiqua" w:hAnsi="Book Antiqua"/>
          <w:b/>
          <w:bCs/>
        </w:rPr>
        <w:t>:</w:t>
      </w:r>
      <w:r>
        <w:rPr>
          <w:rFonts w:cs="Book Antiqua" w:ascii="Book Antiqua" w:hAnsi="Book Antiqua"/>
        </w:rPr>
        <w:t xml:space="preserve"> Balok dengan beban segitig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/>
        <w:t xml:space="preserve"> </w:t>
      </w:r>
      <w:r>
        <w:rPr/>
        <w:object w:dxaOrig="11265" w:dyaOrig="51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4.15pt;height:113.25pt" filled="f" o:ole="">
            <v:imagedata r:id="rId55" o:title=""/>
          </v:shape>
          <o:OLEObject Type="Embed" ProgID="" ShapeID="ole_rId54" DrawAspect="Content" ObjectID="_1124601399" r:id="rId54"/>
        </w:object>
      </w:r>
    </w:p>
    <w:tbl>
      <w:tblPr>
        <w:tblW w:w="988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5"/>
        <w:gridCol w:w="1847"/>
      </w:tblGrid>
      <w:tr>
        <w:trPr/>
        <w:tc>
          <w:tcPr>
            <w:tcW w:w="8035" w:type="dxa"/>
            <w:tcBorders/>
          </w:tcPr>
          <w:p>
            <w:pPr>
              <w:pStyle w:val="Normal"/>
              <w:snapToGrid w:val="false"/>
              <w:ind w:right="-184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8035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Balok AB dengan beban segitiga seperti tergambar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 = sendi, B = rol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tanyakan;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) reaksi perletak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idang N, D dan M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803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8035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oal 4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/>
              <w:object w:dxaOrig="11265" w:dyaOrig="51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82.15pt;height:111.7pt" filled="f" o:ole="">
                  <v:imagedata r:id="rId57" o:title=""/>
                </v:shape>
                <o:OLEObject Type="Embed" ProgID="" ShapeID="ole_rId56" DrawAspect="Content" ObjectID="_1650300865" r:id="rId56"/>
              </w:object>
            </w:r>
          </w:p>
        </w:tc>
        <w:tc>
          <w:tcPr>
            <w:tcW w:w="1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8035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Balok  ABC dengan beban segi tiga q = 3 t/m ditumpu  pada A = sendi , B = rol, seperti tergambar;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tanyaka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ksi perletak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idang N, D dan M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Rangkuman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/>
              <w:t>Balok miring adalah balok yang seiring  dipergunakan dalam struktur tangga, ketelitian perhitungan perlu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Beban segitiga (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Book Antiqua" w:ascii="Book Antiqua" w:hAnsi="Book Antiqua"/>
              </w:rPr>
              <w:t>) adalah beban yang terjadi akibat tekanan air dan tekanan tanah, besarnya merupakan fungsi x.</w:t>
            </w:r>
          </w:p>
          <w:p>
            <w:pPr>
              <w:pStyle w:val="Normal"/>
              <w:ind w:left="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enutup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8035" w:type="dxa"/>
            <w:tcBorders/>
          </w:tcPr>
          <w:p>
            <w:pPr>
              <w:pStyle w:val="Normal"/>
              <w:ind w:left="69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tuk mengukur prestasi, mahasiswa bisa melihat kunci soal-soal yang ada sebagai berikut :</w:t>
            </w:r>
          </w:p>
        </w:tc>
        <w:tc>
          <w:tcPr>
            <w:tcW w:w="1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803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al no. 1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301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20"/>
        <w:gridCol w:w="1252"/>
        <w:gridCol w:w="1461"/>
      </w:tblGrid>
      <w:tr>
        <w:trPr>
          <w:trHeight w:val="435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Keterangan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itik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Nilai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anda/arah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ksi vertikal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A : V</w:t>
            </w:r>
            <w:r>
              <w:rPr>
                <w:rFonts w:cs="Book Antiqua" w:ascii="Book Antiqua" w:hAnsi="Book Antiqua"/>
                <w:vertAlign w:val="subscript"/>
              </w:rPr>
              <w:t>A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.12 ton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ksi miring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B : R</w:t>
            </w:r>
            <w:r>
              <w:rPr>
                <w:rFonts w:cs="Book Antiqua" w:ascii="Book Antiqua" w:hAnsi="Book Antiqua"/>
                <w:vertAlign w:val="subscript"/>
              </w:rPr>
              <w:t>B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tau : H</w:t>
            </w:r>
            <w:r>
              <w:rPr>
                <w:rFonts w:cs="Book Antiqua" w:ascii="Book Antiqua" w:hAnsi="Book Antiqua"/>
                <w:vertAlign w:val="subscript"/>
              </w:rPr>
              <w:t>B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</w:t>
            </w:r>
            <w:r>
              <w:rPr>
                <w:rFonts w:cs="Book Antiqua" w:ascii="Book Antiqua" w:hAnsi="Book Antiqua"/>
              </w:rPr>
              <w:t>V</w:t>
            </w:r>
            <w:r>
              <w:rPr>
                <w:rFonts w:cs="Book Antiqua" w:ascii="Book Antiqua" w:hAnsi="Book Antiqua"/>
                <w:vertAlign w:val="subscript"/>
              </w:rPr>
              <w:t>B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.63 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815 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.88 t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39370</wp:posOffset>
                      </wp:positionV>
                      <wp:extent cx="104775" cy="133350"/>
                      <wp:effectExtent l="0" t="0" r="4445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5pt,3.1pt" to="42.05pt,13.55pt" stroked="t" o:allowincell="t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ksi horisontal</w:t>
            </w:r>
          </w:p>
        </w:tc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: H</w:t>
            </w:r>
            <w:r>
              <w:rPr>
                <w:rFonts w:cs="Book Antiqua" w:ascii="Book Antiqua" w:hAnsi="Book Antiqua"/>
                <w:vertAlign w:val="subscript"/>
              </w:rPr>
              <w:t>A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 ton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aya normal = N</w:t>
            </w:r>
          </w:p>
        </w:tc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 kir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B kanan – C  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.76 t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50 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50 t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tekan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teka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tekan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aya lintang = D</w:t>
            </w:r>
          </w:p>
        </w:tc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 kir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 kanan – C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X = 2.88m jarak miring dr A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16 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40" w:leader="none"/>
              </w:tabs>
              <w:ind w:left="1140" w:hanging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6 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men = M</w:t>
            </w:r>
          </w:p>
        </w:tc>
        <w:tc>
          <w:tcPr>
            <w:tcW w:w="3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X = 2.88 m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 tm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11 tm</w:t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awaban soal no. 2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222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1701"/>
        <w:gridCol w:w="1559"/>
      </w:tblGrid>
      <w:tr>
        <w:trPr>
          <w:trHeight w:val="435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Keteranga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it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Nila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anda/arah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ksi vertika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A : V</w:t>
            </w:r>
            <w:r>
              <w:rPr>
                <w:rFonts w:cs="Book Antiqua" w:ascii="Book Antiqua" w:hAnsi="Book Antiqua"/>
                <w:vertAlign w:val="subscript"/>
              </w:rPr>
              <w:t>A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 : R</w:t>
            </w:r>
            <w:r>
              <w:rPr>
                <w:rFonts w:cs="Book Antiqua" w:ascii="Book Antiqua" w:hAnsi="Book Antiqua"/>
                <w:vertAlign w:val="subscript"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 t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 t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ksi horisontal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: H</w:t>
            </w:r>
            <w:r>
              <w:rPr>
                <w:rFonts w:cs="Book Antiqua" w:ascii="Book Antiqua" w:hAnsi="Book Antiqua"/>
                <w:vertAlign w:val="subscript"/>
              </w:rPr>
              <w:t>A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ta pendukung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 xml:space="preserve">Sin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os 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/5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/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aya normal = N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 bawa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 kanan – B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6 t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teka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aya lintang = D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 kir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 kanan – B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.2 t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 ton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men = M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X = 2 m horisontal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ri 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 tm(max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 tm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awaban soal no. 3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21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97"/>
        <w:gridCol w:w="1488"/>
        <w:gridCol w:w="1461"/>
      </w:tblGrid>
      <w:tr>
        <w:trPr>
          <w:trHeight w:val="435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Keteranga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itik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Nilai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anda/arah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ksi vertikal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A : R</w:t>
            </w:r>
            <w:r>
              <w:rPr>
                <w:rFonts w:cs="Book Antiqua" w:ascii="Book Antiqua" w:hAnsi="Book Antiqua"/>
                <w:vertAlign w:val="subscript"/>
              </w:rPr>
              <w:t>AV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 : R</w:t>
            </w:r>
            <w:r>
              <w:rPr>
                <w:rFonts w:cs="Book Antiqua" w:ascii="Book Antiqua" w:hAnsi="Book Antiqua"/>
                <w:vertAlign w:val="subscript"/>
              </w:rPr>
              <w:t>B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ksi horisontal</w:t>
            </w:r>
          </w:p>
        </w:tc>
        <w:tc>
          <w:tcPr>
            <w:tcW w:w="2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: R</w:t>
            </w:r>
            <w:r>
              <w:rPr>
                <w:rFonts w:cs="Book Antiqua" w:ascii="Book Antiqua" w:hAnsi="Book Antiqua"/>
                <w:vertAlign w:val="subscript"/>
              </w:rPr>
              <w:t>AH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aya normal = N</w:t>
            </w:r>
          </w:p>
        </w:tc>
        <w:tc>
          <w:tcPr>
            <w:tcW w:w="2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 - B  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aya lintang = D</w:t>
            </w:r>
          </w:p>
        </w:tc>
        <w:tc>
          <w:tcPr>
            <w:tcW w:w="2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……….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 ……….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 xml:space="preserve">X = 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rFonts w:cs="Book Antiqua" w:ascii="Book Antiqua" w:hAnsi="Book Antiqua"/>
              </w:rPr>
              <w:t>= 0.5774 L dari A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men = M</w:t>
            </w:r>
          </w:p>
        </w:tc>
        <w:tc>
          <w:tcPr>
            <w:tcW w:w="2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 xml:space="preserve">X = 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rFonts w:cs="Book Antiqua" w:ascii="Book Antiqua" w:hAnsi="Book Antiqua"/>
              </w:rPr>
              <w:t>………….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.06415 x q x l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max)</w:t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</w:tc>
      </w:tr>
    </w:tbl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awaban soal no. 4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222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1701"/>
        <w:gridCol w:w="1559"/>
      </w:tblGrid>
      <w:tr>
        <w:trPr>
          <w:trHeight w:val="435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Keteranga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it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Nila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anda/arah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ksi vertika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A : V</w:t>
            </w:r>
            <w:r>
              <w:rPr>
                <w:rFonts w:cs="Book Antiqua" w:ascii="Book Antiqua" w:hAnsi="Book Antiqua"/>
                <w:vertAlign w:val="subscript"/>
              </w:rPr>
              <w:t>A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 : R</w:t>
            </w:r>
            <w:r>
              <w:rPr>
                <w:rFonts w:cs="Book Antiqua" w:ascii="Book Antiqua" w:hAnsi="Book Antiqua"/>
                <w:vertAlign w:val="subscript"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.5 t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.5 t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ksi horisontal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: R</w:t>
            </w:r>
            <w:r>
              <w:rPr>
                <w:rFonts w:cs="Book Antiqua" w:ascii="Book Antiqua" w:hAnsi="Book Antiqua"/>
                <w:vertAlign w:val="subscript"/>
              </w:rPr>
              <w:t>A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aya normal = N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 – B - C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aya lintang = D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 kir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 kana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X = 2.24m dari B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.5 t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5 t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t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men = M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X = 2.24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.67 tm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73 tm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Daftar Pustaka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 xml:space="preserve">Suwarno, </w:t>
      </w:r>
      <w:r>
        <w:rPr>
          <w:b/>
          <w:bCs/>
        </w:rPr>
        <w:t>“Mekanika Teknik Statis Tertentu”</w:t>
      </w:r>
      <w:r>
        <w:rPr/>
        <w:t>, UGM, Bab I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 xml:space="preserve">Soemono, </w:t>
      </w:r>
      <w:r>
        <w:rPr>
          <w:b/>
          <w:bCs/>
        </w:rPr>
        <w:t>“Statika I”</w:t>
      </w:r>
      <w:r>
        <w:rPr/>
        <w:t>, ITB, Bab I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Senarai</w:t>
      </w:r>
    </w:p>
    <w:p>
      <w:pPr>
        <w:pStyle w:val="TextBody"/>
        <w:ind w:left="720" w:hanging="0"/>
        <w:rPr/>
      </w:pPr>
      <w:r>
        <w:rPr/>
        <w:t xml:space="preserve">Balok miring </w:t>
        <w:tab/>
        <w:t>= balok yang membentuk sudut</w:t>
      </w:r>
    </w:p>
    <w:p>
      <w:pPr>
        <w:pStyle w:val="TextBody"/>
        <w:ind w:left="720" w:hanging="0"/>
        <w:rPr/>
      </w:pPr>
      <w:r>
        <w:rPr/>
        <w:t>Beban segitiga</w:t>
        <w:tab/>
        <w:t>= besarnya merupakan fungsi x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catatan : </w:t>
      </w:r>
      <w:r>
        <w:rPr/>
        <w:t xml:space="preserve">q.2.2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>2 = panjang beban terbagi rata</w:t>
      </w:r>
    </w:p>
    <w:p>
      <w:pPr>
        <w:pStyle w:val="Normal"/>
        <w:spacing w:lineRule="auto" w:line="360"/>
        <w:rPr/>
      </w:pPr>
      <w:r>
        <w:rPr/>
        <w:tab/>
        <w:tab/>
        <w:tab/>
        <w:t>2 = jarak titik berat q ke titik D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44950</wp:posOffset>
                </wp:positionH>
                <wp:positionV relativeFrom="paragraph">
                  <wp:posOffset>648335</wp:posOffset>
                </wp:positionV>
                <wp:extent cx="1123950" cy="1143635"/>
                <wp:effectExtent l="3175" t="0" r="0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1143720"/>
                          <a:chOff x="0" y="0"/>
                          <a:chExt cx="1123920" cy="1143720"/>
                        </a:xfrm>
                      </wpg:grpSpPr>
                      <wps:wsp>
                        <wps:cNvSpPr/>
                        <wps:spPr>
                          <a:xfrm flipV="1">
                            <a:off x="955800" y="14292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23920" cy="114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9320"/>
                              <a:ext cx="112392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20" y="104760"/>
                                <a:ext cx="93348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8840" y="30456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960" y="295200"/>
                                <a:ext cx="92376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1320" y="361080"/>
                                <a:ext cx="24768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56600">
                                <a:off x="812520" y="408960"/>
                                <a:ext cx="3049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73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440">
                                    <a:moveTo>
                                      <a:pt x="35" y="0"/>
                                    </a:moveTo>
                                    <a:cubicBezTo>
                                      <a:pt x="17" y="46"/>
                                      <a:pt x="0" y="92"/>
                                      <a:pt x="5" y="135"/>
                                    </a:cubicBezTo>
                                    <a:cubicBezTo>
                                      <a:pt x="10" y="178"/>
                                      <a:pt x="65" y="210"/>
                                      <a:pt x="65" y="255"/>
                                    </a:cubicBezTo>
                                    <a:cubicBezTo>
                                      <a:pt x="65" y="300"/>
                                      <a:pt x="5" y="365"/>
                                      <a:pt x="5" y="405"/>
                                    </a:cubicBezTo>
                                    <a:cubicBezTo>
                                      <a:pt x="5" y="445"/>
                                      <a:pt x="65" y="453"/>
                                      <a:pt x="65" y="495"/>
                                    </a:cubicBezTo>
                                    <a:cubicBezTo>
                                      <a:pt x="65" y="537"/>
                                      <a:pt x="0" y="600"/>
                                      <a:pt x="5" y="660"/>
                                    </a:cubicBezTo>
                                    <a:cubicBezTo>
                                      <a:pt x="10" y="720"/>
                                      <a:pt x="90" y="798"/>
                                      <a:pt x="95" y="855"/>
                                    </a:cubicBezTo>
                                    <a:cubicBezTo>
                                      <a:pt x="100" y="912"/>
                                      <a:pt x="32" y="955"/>
                                      <a:pt x="35" y="1005"/>
                                    </a:cubicBezTo>
                                    <a:cubicBezTo>
                                      <a:pt x="38" y="1055"/>
                                      <a:pt x="105" y="1105"/>
                                      <a:pt x="110" y="1155"/>
                                    </a:cubicBezTo>
                                    <a:cubicBezTo>
                                      <a:pt x="115" y="1205"/>
                                      <a:pt x="53" y="1258"/>
                                      <a:pt x="65" y="1305"/>
                                    </a:cubicBezTo>
                                    <a:cubicBezTo>
                                      <a:pt x="77" y="1352"/>
                                      <a:pt x="165" y="1418"/>
                                      <a:pt x="185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60440" y="184680"/>
                              <a:ext cx="4856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" h="105">
                                  <a:moveTo>
                                    <a:pt x="765" y="40"/>
                                  </a:moveTo>
                                  <a:cubicBezTo>
                                    <a:pt x="685" y="72"/>
                                    <a:pt x="605" y="105"/>
                                    <a:pt x="525" y="100"/>
                                  </a:cubicBezTo>
                                  <a:cubicBezTo>
                                    <a:pt x="445" y="95"/>
                                    <a:pt x="372" y="20"/>
                                    <a:pt x="285" y="10"/>
                                  </a:cubicBezTo>
                                  <a:cubicBezTo>
                                    <a:pt x="198" y="0"/>
                                    <a:pt x="99" y="20"/>
                                    <a:pt x="0" y="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1720" y="0"/>
                              <a:ext cx="2570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pt;margin-top:51.05pt;width:88pt;height:90.05pt" coordorigin="6370,1021" coordsize="1760,1801">
                <v:line id="shape_0" from="7875,1246" to="7875,14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70;top:1021;width:1760;height:1801">
                  <v:group id="shape_0" style="position:absolute;left:6370;top:1382;width:1760;height:1440">
                    <v:rect id="shape_0" fillcolor="white" stroked="t" o:allowincell="f" style="position:absolute;left:6405;top:1547;width:1469;height:17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gray" stroked="t" o:allowincell="f" style="position:absolute;left:7770;top:1862;width:142;height:142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  <v:line id="shape_0" from="6419,1847" to="7873,25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95,1951" to="8084,20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7649;top:2026;width:479;height:142;mso-wrap-style:none;v-text-anchor:middle;rotation:347">
                      <v:imagedata r:id="rId59" o:detectmouseclick="t"/>
                      <v:stroke color="#3465a4" joinstyle="round" endcap="flat"/>
                      <w10:wrap type="none"/>
                    </v:rect>
                    <v:shape id="shape_0" coordsize="185,1440" path="m35,0c17,46,0,92,5,135c10,178,65,210,65,255c65,300,5,365,5,405c5,445,65,453,65,495c65,537,0,600,5,660c10,720,90,798,95,855c100,912,32,955,35,1005c38,1055,105,1105,110,1155c115,1205,53,1258,65,1305c77,1352,165,1418,185,1440e" stroked="t" o:allowincell="f" style="position:absolute;left:6370;top:1382;width:184;height:14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765,105" path="m765,40c685,72,605,105,525,100c445,95,372,20,285,10c198,0,99,20,0,40e" stroked="t" o:allowincell="f" style="position:absolute;left:7095;top:1312;width:764;height:10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7349;top:1021;width:40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9430</wp:posOffset>
                </wp:positionH>
                <wp:positionV relativeFrom="paragraph">
                  <wp:posOffset>-2520315</wp:posOffset>
                </wp:positionV>
                <wp:extent cx="1957070" cy="1333500"/>
                <wp:effectExtent l="2540" t="444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1333440"/>
                          <a:chOff x="0" y="0"/>
                          <a:chExt cx="1956960" cy="1333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02312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381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2760" y="38160"/>
                            <a:ext cx="3049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03200">
                            <a:off x="813960" y="132840"/>
                            <a:ext cx="476280" cy="15228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8240" y="32400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240" y="84780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6960" y="399240"/>
                            <a:ext cx="428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7400" y="428760"/>
                            <a:ext cx="371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961920"/>
                            <a:ext cx="704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/5 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14080" y="80964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600" y="552600"/>
                            <a:ext cx="704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/5 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65880" y="71424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-198.45pt;width:154.1pt;height:105pt" coordorigin="818,-3969" coordsize="3082,2100">
                <v:line id="shape_0" from="818,-3969" to="2428,-30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gray" stroked="t" o:allowincell="f" style="position:absolute;left:2280;top:-3909;width:142;height:142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line id="shape_0" from="2145,-3909" to="2624,-35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2100;top:-3760;width:749;height:239;mso-wrap-style:none;v-text-anchor:middle;rotation:327">
                  <v:imagedata r:id="rId61" o:detectmouseclick="t"/>
                  <v:stroke color="#3465a4" joinstyle="round" endcap="flat"/>
                  <w10:wrap type="none"/>
                </v:rect>
                <v:line id="shape_0" from="2595,-3459" to="2595,-2620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609,-2634" to="3313,-2634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624,-3340" to="3298,-266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24;top:-3294;width:58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0;top:-2454;width:110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/5 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45,-2694" to="3224,-23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75;top:-3099;width:110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/5 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9,-2844" to="2653,-28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81250</wp:posOffset>
                </wp:positionH>
                <wp:positionV relativeFrom="paragraph">
                  <wp:posOffset>1130300</wp:posOffset>
                </wp:positionV>
                <wp:extent cx="2771140" cy="57086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280" cy="570960"/>
                          <a:chOff x="0" y="0"/>
                          <a:chExt cx="2771280" cy="570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57672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8320" y="123120"/>
                            <a:ext cx="23526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 jarak 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ke sepanjang batang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5pt;margin-top:89pt;width:218.2pt;height:44.95pt" coordorigin="3750,1780" coordsize="4364,899">
                <v:shape id="shape_0" stroked="f" o:allowincell="f" style="position:absolute;left:3750;top:1780;width:907;height:763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4409;top:1974;width:370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 jarak 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ke sepanjang batang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 xml:space="preserve">Di ujung titik A RAV dan RAH diuraikan menjadi gaya-gaya yang </w:t>
      </w:r>
      <w:r>
        <w:rPr>
          <w:rFonts w:eastAsia="Symbol" w:cs="Symbol" w:ascii="Symbol" w:hAnsi="Symbol"/>
        </w:rPr>
        <w:t></w:t>
      </w:r>
      <w:r>
        <w:rPr/>
        <w:t xml:space="preserve"> (tegak lurus) dan // (sejajar) dengan sumb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ersamaan garis a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xtBody"/>
        <w:rPr/>
      </w:pPr>
      <w:r>
        <w:rPr/>
        <w:t xml:space="preserve">Resultante Beban : P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n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Diketahui</w:t>
      </w:r>
      <w:r>
        <w:rPr/>
        <w:t xml:space="preserve"> </w:t>
      </w:r>
      <w:r>
        <w:rPr>
          <w:u w:val="single"/>
        </w:rPr>
        <w:t>:</w:t>
      </w:r>
    </w:p>
    <w:p>
      <w:pPr>
        <w:pStyle w:val="TextBody"/>
        <w:rPr/>
      </w:pPr>
      <w:r>
        <w:rPr/>
        <w:t>Balok di atas 2 perletakan A dan B, dengan beban segitiga diatasnya, tinggi beban di atas perletakan B adalah 3 ton/m’= h.</w:t>
      </w:r>
    </w:p>
    <w:p>
      <w:pPr>
        <w:pStyle w:val="TextBody"/>
        <w:rPr/>
      </w:pPr>
      <w:r>
        <w:rPr>
          <w:b/>
          <w:bCs/>
          <w:u w:val="single"/>
        </w:rPr>
        <w:t>Ditanya</w:t>
      </w:r>
      <w:r>
        <w:rPr>
          <w:b/>
          <w:bCs/>
        </w:rPr>
        <w:t xml:space="preserve"> : </w:t>
      </w:r>
      <w:r>
        <w:rPr/>
        <w:t>Selesaikan dan gambar bidang gaya dalamny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6" w:hanging="0"/>
        <w:rPr/>
      </w:pPr>
      <w:r>
        <w:rPr/>
        <w:t>Pada pelaksanaan sehari-hari sering dijumpai beban yang berbentuk linier segitiga, seperti bebab Tekanan tanah dan beban air pada tandon air, bagaimana penyelesaiannya bisa lihat dalam contoh soal.</w:t>
      </w:r>
    </w:p>
    <w:p>
      <w:pPr>
        <w:pStyle w:val="TextBody"/>
        <w:ind w:left="426" w:hanging="0"/>
        <w:rPr/>
      </w:pPr>
      <w:r>
        <w:rPr/>
        <w:t xml:space="preserve">Balok statis tertentu diatas 2 perletakan dengan beban </w:t>
      </w:r>
      <w:r>
        <w:rPr>
          <w:rFonts w:eastAsia="Wingdings 3" w:cs="Wingdings 3" w:ascii="Wingdings 3" w:hAnsi="Wingdings 3"/>
        </w:rPr>
        <w:t></w:t>
      </w:r>
      <w:r>
        <w:rPr/>
        <w:t xml:space="preserve"> (segitiga) seperti pada gambar.</w:t>
      </w:r>
    </w:p>
    <w:p>
      <w:pPr>
        <w:pStyle w:val="TextBody"/>
        <w:ind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52400</wp:posOffset>
                </wp:positionH>
                <wp:positionV relativeFrom="paragraph">
                  <wp:posOffset>114300</wp:posOffset>
                </wp:positionV>
                <wp:extent cx="5219065" cy="3762375"/>
                <wp:effectExtent l="0" t="825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8920" cy="3762360"/>
                          <a:chOff x="0" y="0"/>
                          <a:chExt cx="5218920" cy="3762360"/>
                        </a:xfrm>
                      </wpg:grpSpPr>
                      <wps:wsp>
                        <wps:cNvSpPr/>
                        <wps:spPr>
                          <a:xfrm>
                            <a:off x="733320" y="3611160"/>
                            <a:ext cx="348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506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506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3506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3201840"/>
                            <a:ext cx="348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096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3096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70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82060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40228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92600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2306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297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497240"/>
                            <a:ext cx="348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960" y="0"/>
                            <a:ext cx="3486240" cy="1419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495440"/>
                            <a:ext cx="219240" cy="1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638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73340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752480"/>
                            <a:ext cx="390600" cy="13320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1495440"/>
                            <a:ext cx="219240" cy="1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65744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1676520"/>
                            <a:ext cx="390600" cy="13320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184032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360" y="124020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280" y="98244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1000080"/>
                            <a:ext cx="47628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171440"/>
                            <a:ext cx="47628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867960"/>
                            <a:ext cx="0" cy="140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790560"/>
                            <a:ext cx="187632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040" y="0"/>
                            <a:ext cx="1990800" cy="14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8600" y="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144792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828720"/>
                            <a:ext cx="2761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570">
                                <a:moveTo>
                                  <a:pt x="0" y="0"/>
                                </a:moveTo>
                                <a:cubicBezTo>
                                  <a:pt x="69" y="41"/>
                                  <a:pt x="138" y="83"/>
                                  <a:pt x="165" y="150"/>
                                </a:cubicBezTo>
                                <a:cubicBezTo>
                                  <a:pt x="192" y="217"/>
                                  <a:pt x="120" y="335"/>
                                  <a:pt x="165" y="405"/>
                                </a:cubicBezTo>
                                <a:cubicBezTo>
                                  <a:pt x="210" y="475"/>
                                  <a:pt x="322" y="522"/>
                                  <a:pt x="43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640" y="1209600"/>
                            <a:ext cx="2952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0680" y="1314360"/>
                            <a:ext cx="2952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000" y="533520"/>
                            <a:ext cx="6382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t/m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2960" y="1962000"/>
                            <a:ext cx="93348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2200320"/>
                            <a:ext cx="93348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 =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1720"/>
                            <a:ext cx="93348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2581200"/>
                            <a:ext cx="2952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2181240"/>
                            <a:ext cx="49536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/3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181240"/>
                            <a:ext cx="49536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3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1495440"/>
                            <a:ext cx="3715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1038240"/>
                            <a:ext cx="3715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160" y="2952720"/>
                            <a:ext cx="2952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3362400"/>
                            <a:ext cx="49536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/3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3362400"/>
                            <a:ext cx="49536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3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457200"/>
                            <a:ext cx="148608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samaan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9pt;width:410.95pt;height:296.3pt" coordorigin="-240,180" coordsize="8219,5926">
                <v:line id="shape_0" from="915,5867" to="6404,5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5702" to="900,6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0,5702" to="4260,6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5,5702" to="6405,6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5223" to="6404,5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5057" to="900,5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5,5057" to="6405,5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4442" to="900,4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4622" to="2579,46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3963" to="2579,3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3213" to="900,414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65,3813" to="2565,4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5,3798" to="2085,4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2538" to="6404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180;width:5489;height:2234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;top:2535;width:344;height:22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25;top:2760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5,2910" to="1259,2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615;top:2940;width:614;height:209;mso-wrap-style:none;v-text-anchor:middle">
                  <v:imagedata r:id="rId66" o:detectmouseclick="t"/>
                  <v:stroke color="#3465a4" joinstyle="round" endcap="flat"/>
                  <w10:wrap type="none"/>
                </v:rect>
                <v:shape id="shape_0" fillcolor="white" stroked="t" o:allowincell="f" style="position:absolute;left:6210;top:2535;width:344;height:22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60,2790" to="6704,2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6075;top:2820;width:614;height:209;mso-wrap-style:none;v-text-anchor:middle">
                  <v:imagedata r:id="rId67" o:detectmouseclick="t"/>
                  <v:stroke color="#3465a4" joinstyle="round" endcap="flat"/>
                  <w10:wrap type="none"/>
                </v:rect>
                <v:line id="shape_0" from="6390,3078" to="6390,400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085,2133" to="2085,3452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65,1727" to="2565,2401" stroked="t" o:allowincell="f" style="position:absolute;flip:y">
                  <v:stroke color="black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800,1755" to="2549,239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30,2025" to="2579,24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60,1547" to="4260,3751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20,1425" to="6374,24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69,180" to="6403,239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65,180" to="7065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5,180" to="7199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5,2460" to="7199,2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35,570" path="m0,0c69,41,138,83,165,150c192,217,120,335,165,405c210,475,322,522,435,570e" stroked="t" o:allowincell="f" style="position:absolute;left:2100;top:1485;width:434;height:56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539;top:2085;width:46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4;top:2250;width:46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4;top:1020;width:100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t/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270;width:146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3645;width:146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 =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0;top:3285;width:146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4;top:4245;width:46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3615;width:77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/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3615;width:77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9;top:2535;width:58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9;top:1815;width:58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4830;width:46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5475;width:77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/3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5475;width:77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3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900;width:233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samaan 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Tahap penyelesaiannya adalah sebagai berikut :</w:t>
      </w:r>
    </w:p>
    <w:p>
      <w:pPr>
        <w:pStyle w:val="TextBody"/>
        <w:rPr/>
      </w:pPr>
      <w:r>
        <w:rPr/>
      </w:r>
    </w:p>
    <w:sectPr>
      <w:headerReference w:type="default" r:id="rId68"/>
      <w:type w:val="nextPage"/>
      <w:pgSz w:w="12240" w:h="15840"/>
      <w:pgMar w:left="1800" w:right="1800" w:gutter="0" w:header="720" w:top="1440" w:footer="0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ScriptS">
    <w:charset w:val="00"/>
    <w:family w:val="auto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28575</wp:posOffset>
              </wp:positionH>
              <wp:positionV relativeFrom="paragraph">
                <wp:posOffset>276225</wp:posOffset>
              </wp:positionV>
              <wp:extent cx="5514975" cy="0"/>
              <wp:effectExtent l="0" t="28575" r="0" b="2857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14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21.75pt" to="431.95pt,21.75pt" stroked="t" o:allowincell="f" style="position:absolute">
              <v:stroke color="#333333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</w:rPr>
      <w:t>MODUL II  (MEKANIKA TEKNIK)                                  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8</w:t>
    </w:r>
    <w:r>
      <w:rPr>
        <w:rStyle w:val="PageNumber"/>
        <w:sz w:val="20"/>
      </w:rPr>
      <w:fldChar w:fldCharType="end"/>
    </w:r>
    <w:r>
      <w:rPr>
        <w:sz w:val="20"/>
      </w:rPr>
      <w:t>-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81" w:hanging="283"/>
      <w:jc w:val="both"/>
    </w:pPr>
    <w:rPr>
      <w:rFonts w:ascii="Book Antiqua" w:hAnsi="Book Antiqua" w:cs="Book Antiqu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6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oleObject" Target="embeddings/oleObject1.bin"/><Relationship Id="rId51" Type="http://schemas.openxmlformats.org/officeDocument/2006/relationships/image" Target="media/image8.wmf"/><Relationship Id="rId52" Type="http://schemas.openxmlformats.org/officeDocument/2006/relationships/oleObject" Target="embeddings/oleObject2.bin"/><Relationship Id="rId53" Type="http://schemas.openxmlformats.org/officeDocument/2006/relationships/image" Target="media/image9.wmf"/><Relationship Id="rId54" Type="http://schemas.openxmlformats.org/officeDocument/2006/relationships/oleObject" Target="embeddings/oleObject3.bin"/><Relationship Id="rId55" Type="http://schemas.openxmlformats.org/officeDocument/2006/relationships/image" Target="media/image10.wmf"/><Relationship Id="rId56" Type="http://schemas.openxmlformats.org/officeDocument/2006/relationships/oleObject" Target="embeddings/oleObject4.bin"/><Relationship Id="rId57" Type="http://schemas.openxmlformats.org/officeDocument/2006/relationships/image" Target="media/image11.wmf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12.wmf"/><Relationship Id="rId63" Type="http://schemas.openxmlformats.org/officeDocument/2006/relationships/image" Target="media/image12.wmf"/><Relationship Id="rId64" Type="http://schemas.openxmlformats.org/officeDocument/2006/relationships/image" Target="media/image7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header" Target="head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03:31:00Z</dcterms:created>
  <dc:creator>Agus Sulistyo Budi</dc:creator>
  <dc:description/>
  <dc:language>en-US</dc:language>
  <cp:lastModifiedBy>Civil Engineering</cp:lastModifiedBy>
  <cp:lastPrinted>2003-02-20T10:46:00Z</cp:lastPrinted>
  <dcterms:modified xsi:type="dcterms:W3CDTF">2003-02-20T03:46:00Z</dcterms:modified>
  <cp:revision>29</cp:revision>
  <dc:subject/>
  <dc:title/>
</cp:coreProperties>
</file>