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rPr>
      </w:pPr>
      <w:r>
        <w:rPr>
          <w:b/>
        </w:rPr>
        <w:t>The Lost Histories of American Economic Rights</w:t>
      </w:r>
    </w:p>
    <w:p>
      <w:pPr>
        <w:pStyle w:val="TextBody"/>
        <w:rPr>
          <w:b/>
          <w:b/>
        </w:rPr>
      </w:pPr>
      <w:r>
        <w:rPr>
          <w:b/>
        </w:rPr>
        <w:t>By Jayson Harsin</w:t>
      </w:r>
    </w:p>
    <w:p>
      <w:pPr>
        <w:pStyle w:val="TextBody"/>
        <w:rPr/>
      </w:pPr>
      <w:r>
        <w:rPr>
          <w:b/>
        </w:rPr>
        <w:t xml:space="preserve">Associate Professor, </w:t>
      </w:r>
      <w:r>
        <w:rPr>
          <w:b/>
          <w:i/>
        </w:rPr>
        <w:t>The American University of Paris</w:t>
      </w:r>
    </w:p>
    <w:p>
      <w:pPr>
        <w:pStyle w:val="TextBody"/>
        <w:rPr>
          <w:b/>
          <w:b/>
        </w:rPr>
      </w:pPr>
      <w:hyperlink r:id="rId2">
        <w:r>
          <w:rPr>
            <w:rStyle w:val="InternetLink"/>
            <w:b/>
          </w:rPr>
          <w:t>jharsin@aup.fr</w:t>
        </w:r>
      </w:hyperlink>
    </w:p>
    <w:p>
      <w:pPr>
        <w:pStyle w:val="TextBody"/>
        <w:rPr>
          <w:b/>
          <w:b/>
          <w:i/>
          <w:i/>
        </w:rPr>
      </w:pPr>
      <w:r>
        <w:rPr>
          <w:b/>
        </w:rPr>
        <w:t xml:space="preserve">published in </w:t>
      </w:r>
      <w:r>
        <w:rPr>
          <w:b/>
          <w:i/>
        </w:rPr>
        <w:t xml:space="preserve">Cultural Studies, </w:t>
      </w:r>
      <w:r>
        <w:rPr>
          <w:b/>
        </w:rPr>
        <w:t>Volume 24, Issue 3 May 2010 , pages 333 - 355</w:t>
      </w:r>
    </w:p>
    <w:p>
      <w:pPr>
        <w:pStyle w:val="Normal"/>
        <w:ind w:firstLine="720"/>
        <w:rPr/>
      </w:pPr>
      <w:r>
        <w:rPr/>
        <w:t>This article examines the concept and the discontinuous historical usage of the term “economic rights” in American political discourse from the perspective of democratic political freedom. It views the idea and ideology of “economic rights” as a discursive marker pointing to historically contingent relations between government, national economy and individual freedom. It focuses on the only two American presidential articulations of an Economic Bill of Rights and their conjunctures: one by Franklin Roosevelt and another by Ronald Reagan. These two articulations represent two opposing political traditions of economic rights in the United States: the neo-liberal laissez-faire free market tradition and the liberal welfare-state tradition. Both of these liberal traditions are haunted by an older democratic-republican discourse of economic rights, from which they continue to draw normative and affective energy without ever confronting its guiding premises. Contemporary popular discourses about the economic crisis demonstrate the continuation of deeply entrenched though historically outdated understandings of the promise and possibilities of individual freedom and autonomy within the folds of a society completely transformed by capitalist modernity. Present considerations of this history reveal possible resources for political struggles.</w:t>
      </w:r>
    </w:p>
    <w:p>
      <w:pPr>
        <w:pStyle w:val="Normal"/>
        <w:rPr/>
      </w:pPr>
      <w:r>
        <w:rPr/>
      </w:r>
    </w:p>
    <w:p>
      <w:pPr>
        <w:pStyle w:val="Normal"/>
        <w:rPr/>
      </w:pPr>
      <w:r>
        <w:rPr/>
        <w:t>Key Words: Economic Rights; Freedom; Government; Discourse; U.S. History; Politics</w:t>
      </w:r>
    </w:p>
    <w:p>
      <w:pPr>
        <w:pStyle w:val="TextBody"/>
        <w:rPr/>
      </w:pPr>
      <w:r>
        <w:rPr/>
      </w:r>
    </w:p>
    <w:p>
      <w:pPr>
        <w:pStyle w:val="TextBody"/>
        <w:rPr/>
      </w:pPr>
      <w:r>
        <w:rPr>
          <w:i/>
        </w:rPr>
        <w:t>“</w:t>
      </w:r>
      <w:r>
        <w:rPr>
          <w:i/>
        </w:rPr>
        <w:t>Economic freedom is also an important corollary of human rights. The time has come to recognize that the basic economic rights to own, use, and exchange property, to create and produce, free of state control, are a fundamental part of human freedom and essential components to a decent and humane world for all peoples.”</w:t>
      </w:r>
      <w:r>
        <w:rPr/>
        <w:t xml:space="preserve"> </w:t>
      </w:r>
    </w:p>
    <w:p>
      <w:pPr>
        <w:pStyle w:val="TextBody"/>
        <w:rPr/>
      </w:pPr>
      <w:r>
        <w:rPr/>
        <w:t>- Ronald Reagan, 12/8/1988</w:t>
      </w:r>
    </w:p>
    <w:p>
      <w:pPr>
        <w:pStyle w:val="TextBody"/>
        <w:rPr/>
      </w:pPr>
      <w:r>
        <w:rPr/>
      </w:r>
    </w:p>
    <w:p>
      <w:pPr>
        <w:pStyle w:val="TextBody"/>
        <w:rPr/>
      </w:pPr>
      <w:r>
        <w:rPr>
          <w:i/>
        </w:rPr>
        <w:t>“</w:t>
      </w:r>
      <w:r>
        <w:rPr>
          <w:i/>
        </w:rPr>
        <w:t>The Founding Fathers of our country knew that without economic freedom there can be no political freedom….Over the past 40 years, however, the growth of government has left our citizens with less control over their economic lives. What America needs now is an Economic Bill of Rights that guarantees four fundamental freedoms: … to work…to enjoy the fruits of one’s labor…and  to own and control one’s property; … to participate in a free market.”</w:t>
      </w:r>
      <w:r>
        <w:rPr/>
        <w:t xml:space="preserve"> </w:t>
      </w:r>
    </w:p>
    <w:p>
      <w:pPr>
        <w:pStyle w:val="TextBody"/>
        <w:rPr/>
      </w:pPr>
      <w:r>
        <w:rPr/>
        <w:t>- Ronald Reagan, 7/3/1987</w:t>
      </w:r>
    </w:p>
    <w:p>
      <w:pPr>
        <w:pStyle w:val="TextBody"/>
        <w:rPr/>
      </w:pPr>
      <w:r>
        <w:rPr/>
      </w:r>
    </w:p>
    <w:p>
      <w:pPr>
        <w:pStyle w:val="TextBody"/>
        <w:spacing w:lineRule="auto" w:line="480"/>
        <w:ind w:firstLine="720"/>
        <w:rPr/>
      </w:pPr>
      <w:r>
        <w:rPr/>
        <w:t>In the following paper I want to argue that the concept of  “economic rights” is useful to a critical analysis of the present conjuncture and to political struggle within it. I approach the term as it has been defined through use in American political life and as a concept I derive from comparisons with its usage in other contexts, (but not as a concept derived exclusively from global human rights discourse.) In the first part of the paper, I demonstrate what I mean by “economic rights” as it was first coined in U.S. presidential discourse by Franklin D. Roosevelt (FDR), and as it was later redefined by Ronald Reagan. In the second part of the paper, I turn to older considerations of the same categories, moving toward a conjunctural analysis of the New Deal and Reagan Revolution. I will end by looking at the present economic crisis from the perspective historical economic rights articulations.</w:t>
      </w:r>
    </w:p>
    <w:p>
      <w:pPr>
        <w:pStyle w:val="TextBody"/>
        <w:spacing w:lineRule="auto" w:line="480"/>
        <w:ind w:firstLine="720"/>
        <w:rPr/>
      </w:pPr>
      <w:r>
        <w:rPr/>
        <w:t>Based on a history</w:t>
      </w:r>
      <w:r>
        <w:rPr>
          <w:rStyle w:val="EndnoteCharacters"/>
          <w:rStyle w:val="EndnoteAnchor"/>
        </w:rPr>
        <w:endnoteReference w:id="2"/>
      </w:r>
      <w:r>
        <w:rPr/>
        <w:t xml:space="preserve"> of conjunctural changes in American economic rights discourse, I argue that economic rights have been increasingly detached from political rights; or, put differently, the rapport between competing imaginaries of economic freedom and political freedom have been carefully disarticulated in classic liberal "separate spheres" fashion. My considerations of economic rights here are mediated by considerations chiefly of theories of democratic citizenship. Conceptions of the economic have always been central to conceptions of democracy (Ober 2000). However, thinking economic rights historically and conjuncturally casts doubts on procedural emphases for strengthening inclusive democracy (Young 1995; Habermas 1998), as well as democratizing institutions that would ideally allow more people to have a say in institutional decision-making.</w:t>
      </w:r>
    </w:p>
    <w:p>
      <w:pPr>
        <w:pStyle w:val="TextBody"/>
        <w:spacing w:lineRule="auto" w:line="480"/>
        <w:ind w:firstLine="720"/>
        <w:rPr/>
      </w:pPr>
      <w:r>
        <w:rPr/>
        <w:t>My goal here is to briefly explore two antithetical American popular conceptualizations of “economic rights,” both within their historically contingent conjunctures and as part of a larger genealogy of economic rights discourse in the United States. Both versions had policy aspirations and I examine these two major discourses (and their popular variants from social Darwinism to anarchism) in order to show how economic rights is a historically empty signifier that marks the rewritable articulations between national economy, government and freedom. This treatment of economic rights thus disposes of any essential, timeless, or natural definition of economic rights, and instead pursues the historical use of the term and idea in order to analyze what that use may illuminate about American politics and culture in the present.</w:t>
      </w:r>
    </w:p>
    <w:p>
      <w:pPr>
        <w:pStyle w:val="TextBody"/>
        <w:spacing w:lineRule="auto" w:line="480"/>
        <w:ind w:firstLine="720"/>
        <w:rPr/>
      </w:pPr>
      <w:r>
        <w:rPr/>
        <w:t xml:space="preserve">Despite the substantive contingency of the concept and discourse of economic rights, an initial historical overview locates economic rights in the United States in the context of a particular democratic constitutional regime, a regime which becomes progressively liberal in its orientation as it moves away from its democratic-republican moorings in the Revolutionary and founding period of U.S. history. At its core, the discourse of economic rights consists of a simple proposition issuing from its ancient Greco-Roman ancestry, namely that the citizen cannot be politically free and independent if he/she is economically dependent or beholden to others. This proposition is shared by all the antagonists in the genealogical drama of economic rights: Jefferson vs. Hamilton; Jackson vs. Clay/Webster; FDR/Johnson vs. Hoover/Reagan. But it is interpreted differently by the different sets of antagonists. </w:t>
      </w:r>
      <w:r>
        <w:rPr>
          <w:rFonts w:cs="TimesNewRomanPSMT"/>
          <w:szCs w:val="32"/>
          <w:lang w:bidi="en-US"/>
        </w:rPr>
        <w:t>However, for purposes of time/space, I will limit myself to the two major popular conceptualizations that materialized in FDR and Reagan.</w:t>
      </w:r>
    </w:p>
    <w:p>
      <w:pPr>
        <w:pStyle w:val="Normal"/>
        <w:spacing w:lineRule="auto" w:line="480"/>
        <w:ind w:firstLine="720"/>
        <w:rPr/>
      </w:pPr>
      <w:r>
        <w:rPr/>
        <w:t xml:space="preserve">In the U.S. today, we are living in a historical a priori, as Foucault called it, of economic rights (a particular articulation of individual freedom, government, and economics) bequeathed by Reagan, though one could argue that the current economic crisis suggests we are at a crucial juncture that could shift the relations between government, economy, and freedom once again. </w:t>
      </w:r>
    </w:p>
    <w:p>
      <w:pPr>
        <w:pStyle w:val="TextBody"/>
        <w:spacing w:lineRule="auto" w:line="480"/>
        <w:ind w:firstLine="720"/>
        <w:rPr/>
      </w:pPr>
      <w:r>
        <w:rPr/>
      </w:r>
    </w:p>
    <w:p>
      <w:pPr>
        <w:pStyle w:val="TextBody"/>
        <w:spacing w:lineRule="auto" w:line="480"/>
        <w:rPr>
          <w:rFonts w:cs="TimesNewRomanPSMT"/>
          <w:b/>
          <w:b/>
          <w:szCs w:val="32"/>
          <w:lang w:bidi="en-US"/>
        </w:rPr>
      </w:pPr>
      <w:r>
        <w:rPr>
          <w:rFonts w:cs="TimesNewRomanPSMT"/>
          <w:b/>
          <w:szCs w:val="32"/>
          <w:lang w:bidi="en-US"/>
        </w:rPr>
        <w:t>Competing Conceptions of Economic Rights</w:t>
      </w:r>
    </w:p>
    <w:p>
      <w:pPr>
        <w:pStyle w:val="TextBody"/>
        <w:spacing w:lineRule="auto" w:line="480"/>
        <w:ind w:firstLine="720"/>
        <w:rPr/>
      </w:pPr>
      <w:r>
        <w:rPr/>
        <w:t xml:space="preserve">On September 23, 1932, in a campaign speech to the Commonwealth Club of San Francisco, FDR made a bold call for a supplement to the U.S. Constitutional Bill of Rights with “an economic declaration of rights, an economic constitutional order,” or as he would refer to it in 1944, an “economic bill of rights”(EBR) (F. Roosevelt 1932/1938; ). In doing so, he was proposing a set of social policies and a course of political action to resist and contain what he described as a threat to the individual freedom of Americans. The American preoccupation with individual freedom, how to nurture it and how to protect it against real and imagined dangers has a long history going as far back as the debate between Alexander Hamilton and Thomas Jefferson over the proper relation between individual freedom, power of government, and the national economy. In a strategic narrative, FDR explained the enduring historical dilemma thus: </w:t>
      </w:r>
    </w:p>
    <w:p>
      <w:pPr>
        <w:pStyle w:val="TextBodyIndent"/>
        <w:ind w:left="720" w:right="720" w:hanging="0"/>
        <w:rPr/>
      </w:pPr>
      <w:r>
        <w:rPr/>
        <w:t>Woodrow Wilson, elected in 1912, saw the situation more clearly [than his predecessors]. Where Jefferson had feared the encroachment of political power on the lives of individuals, Wilson knew that the new power was financial. He saw, in the highly centralized economic system, the despot of the twentieth century, on whom great masses of individuals relied for their safety and their livelihood, and whose irresponsibility and greed (if it were not controlled) would reduce them to starvation and penury.... [339]</w:t>
      </w:r>
    </w:p>
    <w:p>
      <w:pPr>
        <w:pStyle w:val="TextBody"/>
        <w:rPr/>
      </w:pPr>
      <w:r>
        <w:rPr/>
      </w:r>
    </w:p>
    <w:p>
      <w:pPr>
        <w:pStyle w:val="TextBody"/>
        <w:spacing w:lineRule="auto" w:line="480"/>
        <w:rPr/>
      </w:pPr>
      <w:r>
        <w:rPr/>
        <w:t xml:space="preserve">This particular “re-appraisal of values,” as FDR called it, provided the cultural-political vision for the “revolution in government” known as the New Deal. It was a cultural-political vision in that he saw the solution to the problem of despotic financial power not just in a change in governmental policies, but also in the way a culture viewed freedom and the changing threats to it. If there was no cultural change, it was unlikely that any political party in power would be capable of providing acceptable solutions to a national citizenry, whose consent was required. By 1947, with FDR’s economic rights discourse vying for dominance in American politics, it appeared that a major cultural shift was in fact underway. </w:t>
      </w:r>
    </w:p>
    <w:p>
      <w:pPr>
        <w:pStyle w:val="TextBody"/>
        <w:spacing w:lineRule="auto" w:line="480"/>
        <w:ind w:firstLine="720"/>
        <w:rPr/>
      </w:pPr>
      <w:r>
        <w:rPr/>
        <w:t>Forty years later, after a host of other issue cycles, institutional purges, and legal shifts had marginalized many of FDR’s ideas, Ronald Reagan, a confessed admirer of FDR, gave a series of public addresses that also called for an EBR (EBR). Like FDR, Reagan declared that his EBR would “complement and strengthen Jefferson’s political Bill of Rights.”</w:t>
      </w:r>
      <w:r>
        <w:rPr>
          <w:rStyle w:val="EndnoteCharacters"/>
          <w:rStyle w:val="EndnoteAnchor"/>
        </w:rPr>
        <w:endnoteReference w:id="3"/>
      </w:r>
      <w:r>
        <w:rPr/>
        <w:t xml:space="preserve">  However, Reagan’s attempt to complement and strengthen Jefferson’s commitment to freedom was built around an entirely different articulation of both the threat to individual freedom and the proposed solution to eliminate it. Distanced from the sufferings and struggles of both the industrialization of the United States during the early 20</w:t>
      </w:r>
      <w:r>
        <w:rPr>
          <w:vertAlign w:val="superscript"/>
        </w:rPr>
        <w:t>th</w:t>
      </w:r>
      <w:r>
        <w:rPr/>
        <w:t xml:space="preserve"> century and the racial and economic issues of late civil rights movement of mid-century, Reagan’s EBR transported the nation back to the early 19</w:t>
      </w:r>
      <w:r>
        <w:rPr>
          <w:vertAlign w:val="superscript"/>
        </w:rPr>
        <w:t>th</w:t>
      </w:r>
      <w:r>
        <w:rPr/>
        <w:t xml:space="preserve"> century. In Reagan’s narrative imagination, big business would not be regulated to protect the sacred rights of the individual, as FDR proposed. On the contrary, it was the federal government itself that needed to be regulated, for it was the new threat to individual freedom. </w:t>
      </w:r>
    </w:p>
    <w:p>
      <w:pPr>
        <w:pStyle w:val="TextBody"/>
        <w:spacing w:lineRule="auto" w:line="480"/>
        <w:ind w:firstLine="720"/>
        <w:rPr/>
      </w:pPr>
      <w:r>
        <w:rPr/>
        <w:t>Furthermore, Reagan’s conception of freedom centered on an individual’s freedom to enter a “free market” unfettered by a potentially tyrannical government, and keep his/her earnings; government taxation was tantamount to theft in his rhetorical inversion of Proudhon’s infamous dictum “Property is theft.” According to Reagan:</w:t>
      </w:r>
    </w:p>
    <w:p>
      <w:pPr>
        <w:pStyle w:val="TextBodyIndent"/>
        <w:ind w:left="720" w:right="720" w:hanging="0"/>
        <w:rPr/>
      </w:pPr>
      <w:r>
        <w:rPr/>
        <w:t>the Bill of Rights was adopted by our forefathers to protect the people from the threat posed by government to our basic political liberties. Now, over 200 years later, the chief danger of big government is the threat to our economic liberties, to our basic right to earn our own keep and keep what we earn. Here the problem is a bloated federal government that overtaxes, overspends, overborrows, and overregulates.” (Reagan, July 3, 1987)</w:t>
      </w:r>
    </w:p>
    <w:p>
      <w:pPr>
        <w:pStyle w:val="TextBodyIndent"/>
        <w:ind w:left="720" w:right="720" w:hanging="0"/>
        <w:rPr/>
      </w:pPr>
      <w:r>
        <w:rPr/>
      </w:r>
    </w:p>
    <w:p>
      <w:pPr>
        <w:pStyle w:val="TextBody"/>
        <w:spacing w:lineRule="auto" w:line="480"/>
        <w:rPr/>
      </w:pPr>
      <w:r>
        <w:rPr/>
        <w:t xml:space="preserve">The difference between solutions proposed by FDR and Reagan reflect not only a difference in perception regarding the threat to individual liberty. Both of these charismatic politicians may also be viewed as popular political theorists who offered different and conflicting understandings of the way the aforementioned trio of government, economy, and individual freedom should relate to one another. </w:t>
      </w:r>
    </w:p>
    <w:p>
      <w:pPr>
        <w:pStyle w:val="TextBody"/>
        <w:spacing w:lineRule="auto" w:line="480"/>
        <w:ind w:firstLine="720"/>
        <w:rPr/>
      </w:pPr>
      <w:r>
        <w:rPr/>
        <w:t xml:space="preserve">For FDR, the government exists to protect individual freedom from historically shifting threats to it, the latter of which in 1932 he saw as the project of corporate capitalism to subject all other arenas of life (politics, work, leisure) to its quest for profit. An individual had little choice in life if some force, meaning the federal government, as powerful as the corporations could not step in and regulate the latter in the name of freedom for the beleaguered individual. On the other hand, central to Reagan’s neo-laissez faire political imaginary was an implicit theory of the autonomous individual. This theory, in terms of the individual’s relation to political and economic government, was exactly the opposite of the vision articulated by FDR. Reagan’s discourse completely jettisoned the question of corporate threat, imagining instead an ideal typical individual who, if free of state intrusion, could “go just as far and reach just as high as...your individual talents and energies will take you” (Reagan, June 15, 1987). Reagan’s government would supposedly refrain from meddling in an individual’s economic life (thanks to a legal apparatus that treated corporations as individual citizens), refraining from excessive taxation and protecting the market from regulations. </w:t>
      </w:r>
    </w:p>
    <w:p>
      <w:pPr>
        <w:pStyle w:val="TextBody"/>
        <w:spacing w:lineRule="auto" w:line="480"/>
        <w:ind w:firstLine="720"/>
        <w:rPr/>
      </w:pPr>
      <w:r>
        <w:rPr/>
        <w:t xml:space="preserve">How in some forty odd years did this re-conceptualization of the government-economy-individual freedom triangle take effect, so that by the time of Reagan there was no need to even entertain the concerns that had heated the political discourse of the Progressive era into a variety of visions for government regulation of the market and redistribution in the name of individual freedom? If for several years citizenship and individual freedom were publicly presented as bound to economic regulations and interventionist government, what sort of work accomplished their detachment? While Reagan’s economic rights discourse was part of a larger political imaginary that instituted a major reversal in American political discourse and policy practices, the arguments and tropes that constituted his vision inhabited an American economic rights discourse several centuries old. His implied theories of individual agency and government and their relationship to economic life, though a departure from FDR’s, contained echoes of popular discursive precedents across the last centuries, from William Graham Sumner, Andrew Carnegie, and Russell Conwell, to as far back as Cotton Mather.  To understand these transformations and adaptations, I now want to briefly sketch the transition between two anchoring conjunctures of this history: the New Deal and the Reagan Revolution. </w:t>
      </w:r>
    </w:p>
    <w:p>
      <w:pPr>
        <w:pStyle w:val="Heading3"/>
        <w:spacing w:lineRule="auto" w:line="480"/>
        <w:rPr>
          <w:rFonts w:ascii="Times New Roman;Times" w:hAnsi="Times New Roman;Times" w:cs="Times New Roman;Times"/>
          <w:b w:val="false"/>
          <w:b w:val="false"/>
          <w:sz w:val="24"/>
          <w:szCs w:val="24"/>
        </w:rPr>
      </w:pPr>
      <w:r>
        <w:rPr>
          <w:rFonts w:cs="Times New Roman;Times" w:ascii="Times New Roman;Times" w:hAnsi="Times New Roman;Times"/>
          <w:sz w:val="24"/>
        </w:rPr>
        <w:t>The FDR and Reagan Conjunctures</w:t>
      </w:r>
    </w:p>
    <w:p>
      <w:pPr>
        <w:pStyle w:val="Heading1"/>
        <w:spacing w:lineRule="auto" w:line="480"/>
        <w:ind w:firstLine="720"/>
        <w:rPr>
          <w:rFonts w:ascii="Times New Roman;Times" w:hAnsi="Times New Roman;Times" w:cs="Times New Roman;Times"/>
          <w:b w:val="false"/>
          <w:b w:val="false"/>
          <w:szCs w:val="24"/>
        </w:rPr>
      </w:pPr>
      <w:r>
        <w:rPr>
          <w:rFonts w:cs="Times New Roman;Times" w:ascii="Times New Roman;Times" w:hAnsi="Times New Roman;Times"/>
          <w:b w:val="false"/>
          <w:szCs w:val="24"/>
        </w:rPr>
        <w:t xml:space="preserve">The emergent conjuncture FDR responded to and helped shape had its roots in a post-Civil War development of national identity, growing federal intervention in the market, and a revolution in cultural subjectivity that itself derived especially from pervasive technological and economic changes and the popular discourses that accompanied them. </w:t>
      </w:r>
    </w:p>
    <w:p>
      <w:pPr>
        <w:pStyle w:val="Heading1"/>
        <w:spacing w:lineRule="auto" w:line="480"/>
        <w:ind w:firstLine="720"/>
        <w:rPr/>
      </w:pPr>
      <w:r>
        <w:rPr>
          <w:rFonts w:cs="Times New Roman;Times" w:ascii="Times New Roman;Times" w:hAnsi="Times New Roman;Times"/>
          <w:b w:val="false"/>
          <w:szCs w:val="24"/>
        </w:rPr>
        <w:t>After the 1860s, the country began to move toward its current widely recognized identity that privileges federal over state identity: the United States, not these United States. This phenomenon was related to a judicial revolution sparked by the Fourteenth Amendment, but also emerged in tandem with revolutions in communication and transportation (not to mention the migratory push of economic dislocations in an increasingly industrial economy), which brought people from different regions into more frequent contact and helped them to think beyond the local or regional affiliations. The rise of nationalism and the U.S. entry into 19</w:t>
      </w:r>
      <w:r>
        <w:rPr>
          <w:rFonts w:cs="Times New Roman;Times" w:ascii="Times New Roman;Times" w:hAnsi="Times New Roman;Times"/>
          <w:b w:val="false"/>
          <w:szCs w:val="24"/>
          <w:vertAlign w:val="superscript"/>
        </w:rPr>
        <w:t>th</w:t>
      </w:r>
      <w:r>
        <w:rPr>
          <w:rFonts w:cs="Times New Roman;Times" w:ascii="Times New Roman;Times" w:hAnsi="Times New Roman;Times"/>
          <w:b w:val="false"/>
          <w:szCs w:val="24"/>
        </w:rPr>
        <w:t xml:space="preserve"> and early 20</w:t>
      </w:r>
      <w:r>
        <w:rPr>
          <w:rFonts w:cs="Times New Roman;Times" w:ascii="Times New Roman;Times" w:hAnsi="Times New Roman;Times"/>
          <w:b w:val="false"/>
          <w:szCs w:val="24"/>
          <w:vertAlign w:val="superscript"/>
        </w:rPr>
        <w:t>th</w:t>
      </w:r>
      <w:r>
        <w:rPr>
          <w:rFonts w:cs="Times New Roman;Times" w:ascii="Times New Roman;Times" w:hAnsi="Times New Roman;Times"/>
          <w:b w:val="false"/>
          <w:szCs w:val="24"/>
        </w:rPr>
        <w:t xml:space="preserve"> century imperialism with the Spanish-American War also encouraged new attachments to the federal government and promoted attachment to the “nation form."</w:t>
      </w:r>
    </w:p>
    <w:p>
      <w:pPr>
        <w:pStyle w:val="Heading1"/>
        <w:spacing w:lineRule="auto" w:line="480"/>
        <w:ind w:firstLine="720"/>
        <w:rPr/>
      </w:pPr>
      <w:r>
        <w:rPr>
          <w:rFonts w:cs="Times New Roman;Times" w:ascii="Times New Roman;Times" w:hAnsi="Times New Roman;Times"/>
          <w:b w:val="false"/>
          <w:szCs w:val="24"/>
        </w:rPr>
        <w:t>Secondly, despite the enduring discursive frame of a laissez-faire and minimalist government, government in the latter half of the 19</w:t>
      </w:r>
      <w:r>
        <w:rPr>
          <w:rFonts w:cs="Times New Roman;Times" w:ascii="Times New Roman;Times" w:hAnsi="Times New Roman;Times"/>
          <w:b w:val="false"/>
          <w:szCs w:val="24"/>
          <w:vertAlign w:val="superscript"/>
        </w:rPr>
        <w:t>th</w:t>
      </w:r>
      <w:r>
        <w:rPr>
          <w:rFonts w:cs="Times New Roman;Times" w:ascii="Times New Roman;Times" w:hAnsi="Times New Roman;Times"/>
          <w:b w:val="false"/>
          <w:szCs w:val="24"/>
        </w:rPr>
        <w:t xml:space="preserve"> century “subsidized railroad construction, maintained high protective tariffs and a tight money supply, used its power to crush strikes, and in other ways supported the nation’s most powerful economic interests” (Diner 1998, 14). A contradiction between laissez-faire and justificatory social Darwinist discourses and the reality of state intervention to promote national economic development is closely bound up with a third feature of the emergent conjuncture: the changing economic reality.</w:t>
      </w:r>
    </w:p>
    <w:p>
      <w:pPr>
        <w:pStyle w:val="TextBody"/>
        <w:spacing w:lineRule="auto" w:line="480"/>
        <w:ind w:firstLine="720"/>
        <w:rPr/>
      </w:pPr>
      <w:r>
        <w:rPr/>
        <w:t>Finally, the period between the Civil War and WW I was also marked by the diminishing presence of the democratic-republican</w:t>
      </w:r>
      <w:r>
        <w:rPr>
          <w:rStyle w:val="EndnoteCharacters"/>
          <w:rStyle w:val="EndnoteAnchor"/>
        </w:rPr>
        <w:endnoteReference w:id="4"/>
      </w:r>
      <w:r>
        <w:rPr/>
        <w:t xml:space="preserve"> white-male proprietor (farmer or shopkeeper). Historian Steven Diner notes that the period is characterized by an increasing malaise in the citizenry about the most obvious effect of the growing industrial capitalism—namely, that people exercised less and less control over their everyday lives (Diner 1998, p. 4). As James Livingston (1997) has provocatively argued, the rise of corporate capitalism and the demise of landed republican proprietorship created a new cultural subjectivity. Democratic-republican (what Livingston calls “modern”) subjectivity was symbolized by the male freeholder and assumed to be rational and autonomous. A moral personality (the issue of character) came to be assumed only by reverting to the figure of the freeholder or by embracing historical time and its new social conditions. The latter emphasized the “proletarianization of males,” and thus the emergence of a “social self.” In a strange paradox, people were less in control of their place in the economy, yet that insecurity produced, according to Livingston, a strange new sort of social self, an interdependent subjectivity. </w:t>
      </w:r>
    </w:p>
    <w:p>
      <w:pPr>
        <w:pStyle w:val="TextBody"/>
        <w:spacing w:lineRule="auto" w:line="480"/>
        <w:ind w:firstLine="720"/>
        <w:rPr/>
      </w:pPr>
      <w:r>
        <w:rPr/>
        <w:t xml:space="preserve">FDR's EBR was produced through an adroit negotiation of this historical conjuncture. The Progressive intellectuals and politicians had previously raised the issue of individual freedom or self-government threatened by new economic powers. Indeed, the issue remained at the forefront of intellectual thought and public discourse through the twenties, demonstrated by the trail of John Dewey’s writings which try to theorize the relationship between new economic forms of power and their effect on social unity and politics. The issue began to recede from public discourse partly due to the ideological u-turn in it induced by the red scare of 1919, but largely due to the economic prosperity of the twenties overseen by Republican presidents who, like Herbert Hoover, identified U.S. national identity with individualism and laissez-faire, small federal government. Hoover’s 1922 conservative classic, </w:t>
      </w:r>
      <w:r>
        <w:rPr>
          <w:i/>
        </w:rPr>
        <w:t>American Individualism</w:t>
      </w:r>
      <w:r>
        <w:rPr/>
        <w:t>, defined the U.S. in terms of its difference from the discredited European states, which he described as apparently all too willing to sacrifice individual freedom to the paternalism and the vainglorious nature of the nation-state. The worst economic depression the country had ever known provided the conditions for a re-visioning of this popular individualist ideology of the 1920s. In this context emerged a politician and his advisors who could clearly recognize the conditions and carry out a long-term project of re-organizing social knowledge.</w:t>
      </w:r>
    </w:p>
    <w:p>
      <w:pPr>
        <w:pStyle w:val="Heading1"/>
        <w:spacing w:lineRule="auto" w:line="480"/>
        <w:ind w:firstLine="720"/>
        <w:rPr/>
      </w:pPr>
      <w:r>
        <w:rPr>
          <w:rFonts w:cs="Times New Roman;Times" w:ascii="Times New Roman;Times" w:hAnsi="Times New Roman;Times"/>
          <w:b w:val="false"/>
          <w:szCs w:val="24"/>
        </w:rPr>
        <w:t xml:space="preserve">But how was FDR’s response conjuncturally possible? First, he and his strategists picked up the Progressive reconceptualization of individual freedom with its stated economic and political enemies. As commentators since Hofstadter (1955) have noted, the public discourse of proto-economic rights in the Progessive era occurred in conditions of relative prosperity. This suggests that the public and intellectual discourse recognized something even more serious than the need for protection against the vagaries of the economic cycle—the control of economic modernity. As FDR would describe in his Commonwealth Club Address, the era was anxiously aware that the old agrarian myth of economic and political independence (self-government) was indeed a myth by 1932. Thus, FDR was picking up the American critique of capitalist modernity in a new conjuncture that forced the center leftwards. He was not just contemplating policy options in an ongoing intellectual debate about modernity in a time of relative prosperity. In 1933 the civilian unemployment rate is estimated to have been as high as 25% or 15 million people, and for non-farm employees it was closer to 38% (Fearon 1987, p. 138). There was a palpable anxiety about </w:t>
      </w:r>
      <w:r>
        <w:rPr>
          <w:rFonts w:cs="Times New Roman;Times" w:ascii="Times New Roman;Times" w:hAnsi="Times New Roman;Times"/>
          <w:b w:val="false"/>
          <w:i/>
          <w:szCs w:val="24"/>
        </w:rPr>
        <w:t>not just being but becoming poor</w:t>
      </w:r>
      <w:r>
        <w:rPr>
          <w:rFonts w:cs="Times New Roman;Times" w:ascii="Times New Roman;Times" w:hAnsi="Times New Roman;Times"/>
          <w:b w:val="false"/>
          <w:szCs w:val="24"/>
        </w:rPr>
        <w:t xml:space="preserve"> under the conditions of this conjuncture. FDR’s (by which I mean his communication team’s) adroit reinterpretation of American history that saw government’s function and size (as well as its relation to individual freedom) as historically contingent, his divisions of government, freedom, and rights into economic and political forms, and his re-articulation of government inactivity with the encouragement of communism and fascism—all remain important examples of effective strategic conjunctural negotiation (and fertile ground for strategies in the present).</w:t>
      </w:r>
    </w:p>
    <w:p>
      <w:pPr>
        <w:pStyle w:val="Normal"/>
        <w:spacing w:lineRule="auto" w:line="480"/>
        <w:ind w:firstLine="720"/>
        <w:rPr/>
      </w:pPr>
      <w:r>
        <w:rPr/>
        <w:t>Yet FDR’s call for the political and possibly constitutional acknowledgment of economic rights was met with hostility by a part of the American population. And, if American collective memory would not soon forget the trauma of the Great Depression and the frames FDR offered to confront it, economic rights nonetheless failed to make a permanent home in American public discourse and law. The shift in public discourse away from FDR’s discourse of economic rights must be seen as both conjunctural, extra-disursive and discursive.</w:t>
      </w:r>
    </w:p>
    <w:p>
      <w:pPr>
        <w:pStyle w:val="Normal"/>
        <w:spacing w:lineRule="auto" w:line="480"/>
        <w:ind w:firstLine="720"/>
        <w:rPr>
          <w:b/>
          <w:b/>
        </w:rPr>
      </w:pPr>
      <w:r>
        <w:rPr>
          <w:b/>
        </w:rPr>
        <w:t>From the Post-War Conjuncture to the Reagan Revolution</w:t>
      </w:r>
      <w:r>
        <w:rPr>
          <w:rStyle w:val="EndnoteCharacters"/>
          <w:rStyle w:val="EndnoteAnchor"/>
          <w:b/>
        </w:rPr>
        <w:endnoteReference w:id="5"/>
      </w:r>
    </w:p>
    <w:p>
      <w:pPr>
        <w:pStyle w:val="Normal"/>
        <w:spacing w:lineRule="auto" w:line="480"/>
        <w:ind w:firstLine="720"/>
        <w:rPr/>
      </w:pPr>
      <w:r>
        <w:rPr/>
        <w:t xml:space="preserve">Throughout the 1950s and 1960s, FDR’s economic rights discourse and specifically his statement on the EBR continued to inform American political discourse and to exert influence on U.S. socio-economic policy agendas, including Democratic Party platforms. However, during this time, cultural shifts were beginning to create a conjuncture very unlike the one that had originally facilitated FDR’s discourse. It is important to identify some of them in order to understand the larger cultural situation that in many ways encouraged Reagan’s great u-turn in economic rights discourse and policy. </w:t>
      </w:r>
    </w:p>
    <w:p>
      <w:pPr>
        <w:pStyle w:val="Normal"/>
        <w:spacing w:lineRule="auto" w:line="480"/>
        <w:ind w:firstLine="720"/>
        <w:rPr>
          <w:b/>
          <w:b/>
        </w:rPr>
      </w:pPr>
      <w:r>
        <w:rPr/>
        <w:t>The Reagan conjuncture is characterized most of all by a distrust of an interventionist/activist Federal government. Five major cultural currents developed in the decades preceding Reagan and contributed to this widespread distrust, permitting Reagan’s own, and very different, discourse of economic rights to flourish. These inc1ude 1) the Cold War vilification of extending socio-economic rights such as healthcare; 2) a massive turn inward by the citizen-subject, linked to the rise of consumer culture, widespread prosperity in the 1950s, and the “therapeutic self”; 3) a political cultural shift in which poverty and social programs became racialized; 4) a two-pronged dissatisfaction with the federal government issuing from the New left generally and against the Vietnam War in particular; 5) an economic crisis in the 1970s marked by soaring inflation and unemployment rates.</w:t>
      </w:r>
    </w:p>
    <w:p>
      <w:pPr>
        <w:pStyle w:val="Heading1"/>
        <w:spacing w:lineRule="auto" w:line="480"/>
        <w:ind w:firstLine="720"/>
        <w:rPr>
          <w:rFonts w:ascii="Times New Roman;Times" w:hAnsi="Times New Roman;Times" w:cs="Times New Roman;Times"/>
          <w:b w:val="false"/>
          <w:b w:val="false"/>
        </w:rPr>
      </w:pPr>
      <w:r>
        <w:rPr>
          <w:rFonts w:cs="Times New Roman;Times" w:ascii="Times New Roman;Times" w:hAnsi="Times New Roman;Times"/>
          <w:b w:val="false"/>
        </w:rPr>
        <w:t xml:space="preserve">First, the Cold War attacked much of the social knowledge that underpinned the New Deal such as socio-economic interdependence of citizens and the need for a vigilant government to regulate corporations. New forms of social belonging based partly on an overarching ideology of consumerism and Cold War fear eclipsed the concerns of an economic human rights discourse launched by FDR and taken up in the UN's Declaration of Human Rights. The social knowledge that drove the narratives of the New Deal was baited as the fast track to Bolshevism in the 1950s (Poen 1979). Such developments made calls for economic rights seem untimely, if not altogether unnecessary. That was until Lyndon Johnson alerted the country to a problem that had unsurprisingly gone unnoticed in the prior fifteen years of public discourse—the richest country in the world had a poverty problem. Yet, a strange cultural calculus was underway, one that would conspire with already-existing post-war trends to reverse the momentum towards the realization (in law, public discourse, and material conditions) of FDR’s economic rights.  </w:t>
      </w:r>
    </w:p>
    <w:p>
      <w:pPr>
        <w:pStyle w:val="Heading1"/>
        <w:spacing w:lineRule="auto" w:line="480"/>
        <w:ind w:firstLine="720"/>
        <w:rPr>
          <w:rFonts w:ascii="Times New Roman;Times" w:hAnsi="Times New Roman;Times" w:cs="Times New Roman;Times"/>
          <w:b w:val="false"/>
          <w:b w:val="false"/>
        </w:rPr>
      </w:pPr>
      <w:r>
        <w:rPr>
          <w:rFonts w:cs="Times New Roman;Times" w:ascii="Times New Roman;Times" w:hAnsi="Times New Roman;Times"/>
        </w:rPr>
        <w:tab/>
      </w:r>
      <w:r>
        <w:rPr>
          <w:rFonts w:cs="Times New Roman;Times" w:ascii="Times New Roman;Times" w:hAnsi="Times New Roman;Times"/>
          <w:b w:val="false"/>
        </w:rPr>
        <w:t xml:space="preserve">In close relation to Cold War anti-communist ideologies articulated to policies on regulation and redistribution is the economic shifts in the booming 1950s, themselves closely related to Federal policies such as the G.I. Bill, new cultural technologies like TV, and new subjectivities that re-imagined social life, the self and individual freedom. </w:t>
      </w:r>
      <w:r>
        <w:rPr>
          <w:rFonts w:cs="Times New Roman;Times" w:ascii="Times New Roman;Times" w:hAnsi="Times New Roman;Times"/>
          <w:b w:val="false"/>
          <w:szCs w:val="24"/>
        </w:rPr>
        <w:t>Rising like a phoenix from the ashes of pre-War Depression and labor-management strife, American corporate capitalism began a new project during the 1950s, what Liz Cohen (2003) has called “A Consumer’s Republic.” It was a project of recoding freedom which renewed the early 20</w:t>
      </w:r>
      <w:r>
        <w:rPr>
          <w:rFonts w:cs="Times New Roman;Times" w:ascii="Times New Roman;Times" w:hAnsi="Times New Roman;Times"/>
          <w:b w:val="false"/>
          <w:szCs w:val="24"/>
          <w:vertAlign w:val="superscript"/>
        </w:rPr>
        <w:t>th</w:t>
      </w:r>
      <w:r>
        <w:rPr>
          <w:rFonts w:cs="Times New Roman;Times" w:ascii="Times New Roman;Times" w:hAnsi="Times New Roman;Times"/>
          <w:b w:val="false"/>
          <w:szCs w:val="24"/>
        </w:rPr>
        <w:t xml:space="preserve"> century project of consumer capitalism, adapting it to the new social conditions of corporate dependence, in the process helping to erase the memory of the contradictions posed by the agrarian myth and democratic-republican political economy. Unions began their long decline in membership, and corporate welfare (through the provision of pensions and health insurance) partially offset the demands for a full-bodied American welfare state. </w:t>
      </w:r>
    </w:p>
    <w:p>
      <w:pPr>
        <w:pStyle w:val="Normal"/>
        <w:spacing w:lineRule="auto" w:line="480"/>
        <w:ind w:firstLine="720"/>
        <w:rPr/>
      </w:pPr>
      <w:r>
        <w:rPr/>
        <w:t xml:space="preserve">The expansion of consumer capitalism initiated a turn away from participatory democracy and socio-economic solutions to public problems, instead favoring an increasingly self-directed therapeutic model for social cures. One paradox of the conjuncture was that consumerism increased but economic independence decreased. As evident in the long, slow demise of the family farm and the small-scale entrepreneur, the threat to the economic independence of the citizen was potentially bigger and more obtrusive than ever (Decker 1997: p. 102). Ideological struggles were waged over the framing of these socio-economic changes. David Riesman’s </w:t>
      </w:r>
      <w:r>
        <w:rPr>
          <w:i/>
        </w:rPr>
        <w:t>The Lonely Crowd</w:t>
      </w:r>
      <w:r>
        <w:rPr/>
        <w:t xml:space="preserve"> appeared in 1950, announcing that the producer-oriented personality had been replaced by a consumer-oriented personality. The quintessence of this change in economic citizen-subject, Riesman lamented, was perfectly demonstrated by the popular Dale Carnegie’s self-improvement manual </w:t>
      </w:r>
      <w:r>
        <w:rPr>
          <w:i/>
        </w:rPr>
        <w:t>How to Win Friends and Influence People</w:t>
      </w:r>
      <w:r>
        <w:rPr/>
        <w:t xml:space="preserve"> (1936). Three major books appeared in 1956 complementing Riesman’s claims. William Whyte’s </w:t>
      </w:r>
      <w:r>
        <w:rPr>
          <w:i/>
        </w:rPr>
        <w:t>The Organization Man</w:t>
      </w:r>
      <w:r>
        <w:rPr/>
        <w:t xml:space="preserve">, C. Wright Mills’ </w:t>
      </w:r>
      <w:r>
        <w:rPr>
          <w:i/>
        </w:rPr>
        <w:t>The Power Elite</w:t>
      </w:r>
      <w:r>
        <w:rPr/>
        <w:t xml:space="preserve">, and Robert L. Heilbroner’s </w:t>
      </w:r>
      <w:r>
        <w:rPr>
          <w:i/>
        </w:rPr>
        <w:t>The Quest For Wealth</w:t>
      </w:r>
      <w:r>
        <w:rPr/>
        <w:t xml:space="preserve"> “[e]ach pondered what Heilbroner called ‘the dehumanization of the personality’ in corporate society” (Decker 1997, 103). Individual freedom was suffering in this period, these authors suggested (as had Dewey in the early 1930’s in his “Individualism, Old and New” essays), due to State-corporate organization of society. FDR’s endorsement of the large planning State that inevitably transferred the locus of individual freedom from production to leisure/private life no doubt contributed to the shift in these conditions. His proposal of an EBR did nothing to reduce the advancement of the corporatization of American culture.</w:t>
      </w:r>
    </w:p>
    <w:p>
      <w:pPr>
        <w:pStyle w:val="Normal"/>
        <w:spacing w:lineRule="auto" w:line="480"/>
        <w:ind w:firstLine="720"/>
        <w:rPr/>
      </w:pPr>
      <w:r>
        <w:rPr/>
        <w:t>Despite these critics’ assaults on the giant organization, the source of individual freedom had been transferred in American public and popular discourse from production to consumption. In a recent sweeping discussion of post-war America, historian Liz Cohen (2003) saw that shift in conceptions of freedom and citizenship entrenched in late 20</w:t>
      </w:r>
      <w:r>
        <w:rPr>
          <w:vertAlign w:val="superscript"/>
        </w:rPr>
        <w:t>th</w:t>
      </w:r>
      <w:r>
        <w:rPr/>
        <w:t xml:space="preserve"> century American consumer culture (and continuing to this day). According to Cohen, the new citizen-consumer has roots in the Great Depression, where he/she was put to into the service of saving capitalism and, with government, of safeguarding rights of consumers for the “general good.” However, this more deliberate citizen-consumer (deliberately buying goods from businesses displaying the National Recovery Administration’s blue eagle sticker and the slogan “we do our part”)</w:t>
      </w:r>
      <w:r>
        <w:rPr>
          <w:rStyle w:val="EndnoteCharacters"/>
          <w:rStyle w:val="EndnoteAnchor"/>
        </w:rPr>
        <w:endnoteReference w:id="6"/>
      </w:r>
      <w:r>
        <w:rPr/>
        <w:t>, invested in the culture of consumption, gave way after World War II to the “purchaser citizen.” For the latter ideal typical consumer, “satisfying personal wants actually served the national interest, since economic recovery after a decade and a half of depression and war depended on a dynamic mass consumption economy” (pp. 8-9). The purchaser citizen judges government policies based on how well they serve individual consumption. A good sign of how the consumer republic had taken over the political imaginary in the 1950s was the 1959 debate between Richard Nixon and Nikita Khrushchev, where</w:t>
      </w:r>
    </w:p>
    <w:p>
      <w:pPr>
        <w:pStyle w:val="Normal"/>
        <w:spacing w:lineRule="auto" w:line="480"/>
        <w:ind w:left="720" w:hanging="0"/>
        <w:rPr/>
      </w:pPr>
      <w:r>
        <w:rPr/>
        <w:t>The two leaders did not discuss missiles, bombs, or even modes of government. Rather, they argued over the relative merits of American and Soviet washing machines, televisions, and electric ranges. According to the American vice-president, the essence of the good life provided by democracy was contained within the walls of the suburban home.” (May 1989: p. 158)</w:t>
      </w:r>
    </w:p>
    <w:p>
      <w:pPr>
        <w:pStyle w:val="TextBody"/>
        <w:spacing w:lineRule="auto" w:line="480"/>
        <w:ind w:firstLine="720"/>
        <w:rPr/>
      </w:pPr>
      <w:r>
        <w:rPr/>
        <w:t>But the impact of consumerism on citizenship/political culture also corresponded to a post-war consensus between business and labor. In 1956 33 percent of the private sector labor force was unionized; by 1998, that number had dropped to .1 percent. Real weekly earnings of American workers increased steadily until they hit a peak in 1972-1973. By 1956 there were more Americans in white collar service jobs than in manufacturing (Farber and Western 2001). The American labor movement had been a formidable advocate for economic rights from the late 19</w:t>
      </w:r>
      <w:r>
        <w:rPr>
          <w:vertAlign w:val="superscript"/>
        </w:rPr>
        <w:t>th</w:t>
      </w:r>
      <w:r>
        <w:rPr/>
        <w:t xml:space="preserve"> century to World War II. But the prosperity of the 1950s in a Keynesian and military industrial complex economy defused the urgency of demands for economic rights in the 1930s that had percolated upward to FDR’s presidential discourse. In addition, the Cold War ideological link of communism with labor power helped produce the Taft-Hartley Act of 1947, which outlawed sympathy strikes and obligated unions to prove their anti-communist credentials (by having leaders sign affidavits). Thus, a major voice in the American discourse of liberal welfare economic rights was muffled. Interestingly, when the American economy began to change in the 1970s and gaps between rich and poor began increasing each successive year, the dominant response was not a return to a Rooseveltean government-planned economy or redistributive solution. Quite the opposite.</w:t>
      </w:r>
    </w:p>
    <w:p>
      <w:pPr>
        <w:pStyle w:val="TextBody"/>
        <w:spacing w:lineRule="auto" w:line="480"/>
        <w:ind w:firstLine="720"/>
        <w:rPr/>
      </w:pPr>
      <w:r>
        <w:rPr/>
        <w:t xml:space="preserve">Since scholars like Cohen see the post-war conjuncture as a process of shifting citizenship imaginaries from participatory democracy to participatory consumerism, it is important to understand their roots in FDR's own economic rights discourse. In this set of relationalities, the issue of race became articulated to economic rights, and FDR's own economic rights discourse provided its discursive condition of possibility. By the late 1950s, ever-present racial problems boiled in the contradictions of post-war social policy. Policies that aimed to provide economic security for returning servicemen, such as the GI Bill of Rights, were sabotaged in implementation through widespread race and class discrimination. Returning African-American war veterans could not take advantage of the GI Bill’s educational opportunities if they were turned away from colleges. Likewise, many African-American war veterans were unable to qualify for loans at discriminatory private banks and building and loan associations. In addition, these government agencies respected and reinforced “red-lining” practices to keep African-Americans out of white neighborhoods (Cohen 2003, pp.169-170). Thus, both the educational and home ownership opportunities afforded by the G.I. Bill were limited in scope and differentially applied. The policy therefore failed to relieve a serious housing crisis among African-Americans which included, for many, “doubling up” in small spaces such as trailers, and continued in the supposed boom times of the 1950s. </w:t>
      </w:r>
    </w:p>
    <w:p>
      <w:pPr>
        <w:pStyle w:val="Normal"/>
        <w:spacing w:lineRule="auto" w:line="480"/>
        <w:ind w:firstLine="720"/>
        <w:rPr/>
      </w:pPr>
      <w:r>
        <w:rPr/>
        <w:t>The GI Bill of Rights was only the beginning of the post-war racialization of economic rights. While demands for regulation of the economy and its huge concentrations in the name of individual freedom were supplanted by the celebration of 1950s consumerist freedom, a racialized material reality contradicted an offical ideology of openness and prosperity which developed differentially in tandem. The irony of FDR’s economic rights proposals in this context is that even those versions he did see passed, such as the GI Bill of Rights and the Social Security Act of 1935, were denied in practice to large numbers of African-Americans due to discriminatory implementation.</w:t>
      </w:r>
    </w:p>
    <w:p>
      <w:pPr>
        <w:pStyle w:val="Normal"/>
        <w:spacing w:lineRule="auto" w:line="480"/>
        <w:ind w:firstLine="720"/>
        <w:rPr/>
      </w:pPr>
      <w:r>
        <w:rPr/>
        <w:t xml:space="preserve">The strength and weakness of New Deal economic rights laws (primarily the SSA) compared with the inclusiveness of FDR’s EBR is evidenced by race relations in the post-war period. FDR’s 1944 proposal of an EBR specifically stipulated that these rights should belong to all Americans regardless of race or creed. FDR’s economic rights would apply to all Americans and thus protect citizens in a race-blind fashion. In this way, FDR did not have to address head-on the issue of racism in American culture and history with specific legislation. Such a move, historians have acknowledged, allowed him to maintain the fragile Democratic coalition of southern Democrats, labor, and urban ethnics (Dawley 1991, pp. 391-392). </w:t>
      </w:r>
    </w:p>
    <w:p>
      <w:pPr>
        <w:pStyle w:val="HTMLPreformatted"/>
        <w:spacing w:lineRule="auto" w:line="480"/>
        <w:rPr/>
      </w:pPr>
      <w:r>
        <w:rPr>
          <w:rFonts w:cs="Times New Roman;Times" w:ascii="Times New Roman;Times" w:hAnsi="Times New Roman;Times"/>
          <w:sz w:val="24"/>
        </w:rPr>
        <w:tab/>
        <w:t xml:space="preserve">Economic rights became racialized partly as a result of FDR’s failure to address existing racial divisions of labor and the way many white Americans viewed benefits. In fact, Theda Skocpol (1988; 1995; 2002) argues the 1935 Social Security Act's (SSA) distinction between welfare and social security—another concession to southern leaders—“laid the basis for the eventual politicization of this division along racially charged lines” (1988, p. 302). </w:t>
      </w:r>
      <w:r>
        <w:rPr>
          <w:rFonts w:cs="Times New Roman;Times" w:ascii="Times New Roman;Times" w:hAnsi="Times New Roman;Times"/>
          <w:color w:val="000000"/>
          <w:sz w:val="24"/>
        </w:rPr>
        <w:t xml:space="preserve">FDR's programs to ensure economic rights ended up being differentiated by particular population. The programs inscribed in the 1935 Social Security Act that are for workers (or former workers) have several things in common:1) they are contributory (workers pay into them through deductions from their earnings); 2) they are universal (every worker qualifies, regardless of income); 3) they are federally administered and eligibility/benefit levels are the same in every state; and 4) the benefits are relatively high (compared to the next category of benefits). These programs include unemployment insurance, social security/old age pensions, and SSDI (Social Security Disability Insurance). Programs in the same act that are directed toward non-workers have these things in common: 1) they are </w:t>
      </w:r>
      <w:r>
        <w:rPr>
          <w:rFonts w:cs="Times New Roman;Times" w:ascii="Times New Roman;Times" w:hAnsi="Times New Roman;Times"/>
          <w:i/>
          <w:color w:val="000000"/>
          <w:sz w:val="24"/>
        </w:rPr>
        <w:t>not</w:t>
      </w:r>
      <w:r>
        <w:rPr>
          <w:rFonts w:cs="Times New Roman;Times" w:ascii="Times New Roman;Times" w:hAnsi="Times New Roman;Times"/>
          <w:color w:val="000000"/>
          <w:sz w:val="24"/>
        </w:rPr>
        <w:t xml:space="preserve"> contributory; 2) eligibility is based on (extremely low) income; 3) states set their own eligibility and benefit levels (southern (racist) states were deliberately stingy); and 4) the benefits, because they are so low, do nothing to help the program achieve its stated goal of lifting families out of poverty. These programs include A(F)DC (Aid to Families with Dependent Children) and SSI (Supplemental Security Income), a type of disability benefit for people (not necessarily parents) who do not/did not work, but who have extremely low income. These types of beneficiaries today refer to chronically ill/disabled children and addicts, for example. Programs for non-workers, because of the way they were originally set up and administered, were always vulnerable (in ways that programs for workers never were) to the following attacks: 1) the benefits are not earned/deserved; 2) the beneficiaries may be easily identified as “other,” not "like us" (they're extremely poor and increasingly African-Americans); and 3) the impact of the program is wasted (it never accomplished its goal of lifting Americans out of poverty).</w:t>
      </w:r>
    </w:p>
    <w:p>
      <w:pPr>
        <w:pStyle w:val="Normal"/>
        <w:spacing w:lineRule="auto" w:line="480"/>
        <w:ind w:firstLine="720"/>
        <w:rPr/>
      </w:pPr>
      <w:r>
        <w:rPr/>
        <w:t xml:space="preserve">These factors, prior to the 1960s, kept large numbers of African-Americans from receiving the benefits of the SSA, part of FDR's EBR. African-Americans’ need for these benefits, however, was enormous. In fact, African-Americans faced an economic situation that was not nearly as open to upward mobility for deskilled laborers in industry as it had been for past generations of ethnic immigrants into American urban areas. </w:t>
      </w:r>
      <w:r>
        <w:rPr>
          <w:color w:val="000000"/>
        </w:rPr>
        <w:t>In short, FDR signed into law a two-tiered system that was differentiated not by race but by participation in the labor market. Children, the people who have to raise them, and people who can't get a job are those excluded from the labor market. They have access to a secondary tier of benefits, one that does not secure economic rights. Thus, women, children, and those to whom the market is not kind (disproportionately, African-Americans) are excluded from the economic rights legacy that FDR left in law, even if his 1944 EBR was more expansive.</w:t>
      </w:r>
    </w:p>
    <w:p>
      <w:pPr>
        <w:pStyle w:val="Normal"/>
        <w:spacing w:lineRule="auto" w:line="480"/>
        <w:ind w:firstLine="720"/>
        <w:rPr/>
      </w:pPr>
      <w:r>
        <w:rPr/>
        <w:t xml:space="preserve">The New Deal’s SSA began to show its limitations to reformers in the 1960s on race and gender grounds. Its gender limitations stemmed from the idea that “kicking women out of the labor force was the solution to unemployment,” a widespread masculine idea during the 1930s (Bernstein 1985). Labor interests and maternalist groups who helped shape the SSA figured women exclusively as mothers, unpaid domestic workers, and an income subsidy that kept mothers out of the workforce, the domain of men, was completely consonant with these groups’ aims. Women who were making claims on the state were also seen as “deserving,” because of “respectable” reasons such as the death of or desertion by a spouse. They were also, for the most part, white (Goldberg 2001). </w:t>
      </w:r>
    </w:p>
    <w:p>
      <w:pPr>
        <w:pStyle w:val="BodyTextIndent2"/>
        <w:ind w:left="0" w:firstLine="720"/>
        <w:rPr/>
      </w:pPr>
      <w:r>
        <w:rPr/>
        <w:t>Race combined with the gender exclusion of these New Deal economic rights policies in powerful ways that came to overwhelm economic rights discourse from the 1960s to the present. In practice, it was premised on the exclusion of African-Americans from the budding welfare state, and assumed that contributory old-age insurance and unemployment insurance would eventually include all Americans and leave only a very small number of destitute or non-employable on public assistance. But once African-Americans gained political rights and African-American urban poverty gained notice in the 1960s, the public assistance rolls swelled with formerly excluded poor African-Americans. In addition, reformers could not predict that the Vietnam War and America’s shifting international position in the 1970s would make increasingly impossible the assumption that federal funding could be available for middle-class and anti-poverty programs. (Skocpol 1988, p. 306).</w:t>
      </w:r>
    </w:p>
    <w:p>
      <w:pPr>
        <w:pStyle w:val="Normal"/>
        <w:spacing w:lineRule="auto" w:line="480"/>
        <w:ind w:firstLine="720"/>
        <w:rPr/>
      </w:pPr>
      <w:r>
        <w:rPr/>
        <w:t>This racialized material situation (unameliorated African-American poverty as structure for reproduced African-American poverty) combined with other cultural factors I have mentioned (the turn “inward,” the cult of consumption, the decline of labor power in the Cold War) to encourage news and public opinion formation figuring public assistance in racial terms, without seeing the racist structural origins of much poverty. The civil rights movement had turned more economically-demanding (see King’s [1968] call for a Poor People’s Bill of Rights) and shared the cultural spotlight on race in the 1960s with the militant black power movement. Whites, especially the majority not living in close proximity with African-Americans, continued to imagine them (and continue to do so today) in ways that did not correspond to their lived reality. This is especially true of public opinion about poverty, work ethic, and African-Americans.</w:t>
      </w:r>
      <w:r>
        <w:rPr>
          <w:rStyle w:val="EndnoteCharacters"/>
          <w:rStyle w:val="EndnoteAnchor"/>
        </w:rPr>
        <w:endnoteReference w:id="7"/>
      </w:r>
      <w:r>
        <w:rPr/>
        <w:t xml:space="preserve"> Majorities of white Americans wrongly believe that there are more African-Americans than whites living in poverty, for example (Gilens 1999). </w:t>
      </w:r>
    </w:p>
    <w:p>
      <w:pPr>
        <w:pStyle w:val="Normal"/>
        <w:spacing w:lineRule="auto" w:line="480"/>
        <w:ind w:firstLine="720"/>
        <w:rPr/>
      </w:pPr>
      <w:r>
        <w:rPr/>
        <w:t xml:space="preserve">In addition, African-American welfare recipients in the 1960s swelled. The increase was due partly to huge de-industrialization that left thousands of African-American men unemployed in the northern cities to which they had fled by the millions in the 1940s and 1950s. It was also due to the work of the civil rights movement to secure for African-Americans the government assistance for which they were eligible and had been deprived. But this rise in African-American welfare recipients was met with new social welfare practices and discourses that shifted the locus of the problem of poverty from society and economic structure (solutions to which were redistribution, education, housing, regulation) to the individual or the family. The shift in discourses of poverty and social welfare produced a therapeutic, non-economic solution to it. The poverty subject becomes medicalized, labeled as suffering from a psychopathology identified as “dependency.” This idea of dependency was popularized in the “culture of poverty”/cycle of poverty thesis (Goldberg 2001, p. 76; Schram 2000, p. 60). The rise of conservative think tanks in the 1960s and -70s, including the Heritage Foundation, the American Enterprise Institute, and the Cato Institute, helped circulate these conceptions of the source of and solution to poverty through countless pamphlets, press releases and public appearances (Hood 1995). Reagan would draw heavily on this shift in institutional knowledge and discourse about poverty. </w:t>
      </w:r>
    </w:p>
    <w:p>
      <w:pPr>
        <w:pStyle w:val="Normal"/>
        <w:spacing w:lineRule="auto" w:line="480"/>
        <w:ind w:firstLine="720"/>
        <w:rPr/>
      </w:pPr>
      <w:r>
        <w:rPr/>
        <w:t xml:space="preserve">The issues of race, federal assistance, and white resentment combined in a distrust of the federal government. A racially embedded, white southern distrust toward the Federal Government was reawakened during the civil rights movement. President Eisenhower’s enforcement of the Brown ruling (1954) by ordering federal troops into Little Rock, Arkansas in 1957 re-tapped the Southern distrust. By 1963, civil rights demonstrations exploded across the nation, and President Kennedy televisually announced that the nation was facing a “moral crisis” (E. Foner 1998, p. 280). The Civil Rights Act of 1964 was more reason for racist southerners to distrust the federal government. Thus George Wallace in 1964 developed what Richard Nixon would follow as the “Southern Strategy,” whereby southern whites would be coaxed from the Democratic Party on the issue of race (coded in appeals to Federalism, separation of powers, and “law and order”) and Southern racists like Wallace who “delivered” votes to the Republicans would gain some issue power in the Party’s agenda (p. 315). A chief Nixon White House aide made a diary entry in 1969 which admitted the new racialized Republican strategy to vilify the Federal Welfare policy (in Gilens 1999, p. 126). </w:t>
      </w:r>
    </w:p>
    <w:p>
      <w:pPr>
        <w:pStyle w:val="Normal"/>
        <w:spacing w:lineRule="auto" w:line="480"/>
        <w:ind w:firstLine="720"/>
        <w:rPr/>
      </w:pPr>
      <w:r>
        <w:rPr/>
        <w:t>Not just limited to the South, the racially motivated resentment of government policies continued with race riots and housing and busing rulings, including the 1963 California passage of Proposition 14, which repealed a “fair housing law” banning racial discrimination in the sale of real estate. Reagan used the issue as a major part of his platform that won him the 1966 California gubernatorial election, defending the right of homeowners in a ‘free society’ to ‘discriminate against Negroes’ if they chose” (Gilens 1999, p.126). Here was a good example of the growing shift of economy-government-freedom discursive relations. In addition, working class whites in Boston, New York’s Canarsie, and other neighborhoods responded vociferously to court rulings that required busing to achieve integration. The net result was a growing white cultural discontent with government, channeled mainly at the Federal level.</w:t>
      </w:r>
    </w:p>
    <w:p>
      <w:pPr>
        <w:pStyle w:val="TextBody"/>
        <w:spacing w:lineRule="auto" w:line="480"/>
        <w:ind w:firstLine="720"/>
        <w:rPr/>
      </w:pPr>
      <w:r>
        <w:rPr/>
        <w:t>As mentioned above, FDR’s economic rights were not grounded in participatory democracy, and this fact of political alienation exchanged for consumer freedom played a role in new social movements. Insofar as the New Left and other social movements were reactions against centralized power, they may also be seen as the return of the politically repressed in FDR’s material EBR policies. The New Left cried out for equality and participatory democracy, just as they did so in opposition to “corporate liberalism” and the centralization of economy and government. Thus the New Left’s “parallel organizations” sought to go around the government and other established institutions, if not to overturn them, with their “freedom schools, free universities, free cities…and self-controlled communities” (Zinn 1971, p. 47). But the New Left and countercultural effects on individualism were paving the way for an altogether new political landscape in the 1970’s. At the same time, the post-war political culture had been attracting more and more adherents to the neo-laissez-faire, libertarian wing of the Republican Party, the Goldwater-Reagan wing. This wing was kept at bay within its own party until the mid-1970s (taken as a lesson from Goldwater’s defeat in 1964). Yet by the 1980s, the GOP’s formerly contained anti-statism could now trumpet its creed without serious party opposition.</w:t>
      </w:r>
    </w:p>
    <w:p>
      <w:pPr>
        <w:pStyle w:val="TextBody"/>
        <w:spacing w:lineRule="auto" w:line="480"/>
        <w:ind w:firstLine="720"/>
        <w:rPr/>
      </w:pPr>
      <w:r>
        <w:rPr/>
        <w:t xml:space="preserve">All of these political and cultural developments must also be put in the context of a struggle between Keynesian and Hayekean economic imaginaries within an elite institutional sphere of debate. The inflation of the 1970s led major economists and politicians to slowly reject Keynesian policies of spending and ownership of the “commanding heights of the economy.” Spearheaded transatlantically by Ronald Reagan and Margaret Thatcher, privatization of state-owned industry and deregulation of markets became the new mantra for prosperity. This complex economic debate was won at elite and global institutional levels and passed down to public discourse and policy often without significant public scrutiny, certainly while producing and managing populist dissatisfaction, often articulated to race, immigration, and government. In the convergence of these conjunctural factors, the Reagan-Goldwater wing of the Republican Party seized the day, astutely reading and taking advantage of the discursive and policy possibilities in a conjuncture changed by the aforementioned confluence of factors. More recently, this economic rights imaginary has sought to penetrate the farthest reaches of the globe (Hertz 2003; Yergin and Stanislaw 2002) and has done so under the interference of a global war on terror. </w:t>
      </w:r>
    </w:p>
    <w:p>
      <w:pPr>
        <w:pStyle w:val="Heading1"/>
        <w:spacing w:lineRule="auto" w:line="480"/>
        <w:rPr>
          <w:rFonts w:ascii="Times New Roman;Times" w:hAnsi="Times New Roman;Times" w:cs="Times New Roman;Times"/>
        </w:rPr>
      </w:pPr>
      <w:r>
        <w:rPr>
          <w:rFonts w:cs="Times New Roman;Times" w:ascii="Times New Roman;Times" w:hAnsi="Times New Roman;Times"/>
        </w:rPr>
        <w:t>Discourses of the Present Crisis and the History of Economic Rights</w:t>
      </w:r>
    </w:p>
    <w:p>
      <w:pPr>
        <w:pStyle w:val="TextBody"/>
        <w:spacing w:lineRule="auto" w:line="480"/>
        <w:ind w:firstLine="720"/>
        <w:rPr/>
      </w:pPr>
      <w:r>
        <w:rPr/>
        <w:t>All of which brings us to the present moment. While economic conditions have changed in the present conjuncture, the discourse of economic rights is being reconstituted, but in ways that fail to re-think the foundational premises in the liberal social welfare and laissez-faire articulations of economy-government-individual freedom. It is perhaps obvious to note that Reagan and FDR, along with their primary economic theorists, Friedman/Hayek and Keynes, have had an increased presence in American public discourse about the economic crisis and the deliberations over policy directions for the country and world.</w:t>
      </w:r>
      <w:r>
        <w:rPr>
          <w:rStyle w:val="EndnoteCharacters"/>
          <w:rStyle w:val="EndnoteAnchor"/>
        </w:rPr>
        <w:endnoteReference w:id="8"/>
      </w:r>
      <w:r>
        <w:rPr/>
        <w:t xml:space="preserve">  The major economic theorists behind both men’s economic visions</w:t>
      </w:r>
      <w:r>
        <w:rPr>
          <w:rStyle w:val="EndnoteCharacters"/>
          <w:rStyle w:val="EndnoteAnchor"/>
        </w:rPr>
        <w:endnoteReference w:id="9"/>
      </w:r>
      <w:r>
        <w:rPr/>
        <w:t>, Keynes and Friedman, also show spikes.</w:t>
      </w:r>
      <w:r>
        <w:rPr>
          <w:rStyle w:val="EndnoteCharacters"/>
          <w:rStyle w:val="EndnoteAnchor"/>
        </w:rPr>
        <w:endnoteReference w:id="10"/>
      </w:r>
      <w:r>
        <w:rPr/>
        <w:t xml:space="preserve"> They all four appear as something like popular economic spiritual leaders.</w:t>
      </w:r>
    </w:p>
    <w:p>
      <w:pPr>
        <w:pStyle w:val="TextBody"/>
        <w:spacing w:lineRule="auto" w:line="480"/>
        <w:ind w:firstLine="720"/>
        <w:rPr/>
      </w:pPr>
      <w:r>
        <w:rPr/>
        <w:t xml:space="preserve">An empirical documentation of the discursive production of the crisis and its possible solutions is an important first step in figuring out what resources are most useful from the history of American economic rights. Mediation of the crisis is vital to its contingent political imaginary. People ask questions such as, “Does this crisis affect just me?" (How broad is the scope?) Diagnostic and Prescriptive frames </w:t>
      </w:r>
      <w:r>
        <w:rPr>
          <w:rFonts w:cs="TimesNewRomanPSMT"/>
          <w:lang w:bidi="en-US"/>
        </w:rPr>
        <w:t>(Snow &amp; Benford 1988, p.200)</w:t>
      </w:r>
      <w:r>
        <w:rPr/>
        <w:t xml:space="preserve"> of the crisis will offer causes and solutions. News media have a bad reputation for compressing debate and simplying issues. How might a more radically democratic concept of economic rights find voice today? Can new media play a key role in challenging the impediments of old media? How did they appear in this public discourse of economic crisis? Some frames had Keynes playing the genius who fell into neglect and whom we should re-enlist for understanding and resolving the crisis. Unfortunately, most of the frames are simple and amount to little more than a popular plea for an increased government role in primary and occasionally regulating the economy, without a serious structural reconsideration of government-economy-freedom.</w:t>
      </w:r>
    </w:p>
    <w:p>
      <w:pPr>
        <w:pStyle w:val="TextBody"/>
        <w:spacing w:lineRule="auto" w:line="480"/>
        <w:ind w:firstLine="720"/>
        <w:rPr/>
      </w:pPr>
      <w:r>
        <w:rPr/>
        <w:t>In "Paradigm Lost" (</w:t>
      </w:r>
      <w:r>
        <w:rPr>
          <w:i/>
        </w:rPr>
        <w:t xml:space="preserve">Boston Globe </w:t>
      </w:r>
      <w:r>
        <w:rPr/>
        <w:t xml:space="preserve">12/21/2008), Drake Bennett writes, “Classical economics was devastated by the Great Depression, and in the years afterward gave way to the ideas of the British economist John Maynard Keynes: that individually rational economic decisions could add up to collectively disastrous consequences, that the ‘stickiness’ of prices and wages could lead to long-term unemployment and stagnation, and that the government, as a result, has to step in to kick-start the economy.”  In the </w:t>
      </w:r>
      <w:r>
        <w:rPr>
          <w:i/>
        </w:rPr>
        <w:t>New Republic</w:t>
      </w:r>
      <w:r>
        <w:rPr/>
        <w:t xml:space="preserve">, John B. Judis (2009) devoted an entire feature article to Keynes, “A Man For All Seasons,” discussing favorably Keynes' contributions to solving the Great Depression and prophesying Post-War economic cycles. He ends by urging the Obama administration (and thus a consenting public) to “venture into some areas that Keynes contemplated but previous administrations have avoided,” while noting that Obama will have to consider areas that Keynes could not anticipate, such as government subsidizing some industries over others (for example, due to global warming and finite oil supplies). Likewise, Keynes was invoked by Forbes.com, where a headline (12/05/08) read: “What Would Keynes Do?”  The lead paragraph reads: “Every day that goes by makes clearer the parallels between the current financial crisis and the one that led to the Great Depression.”  The aspects of Keynes' thought is also, importantly, selectively distilled. </w:t>
      </w:r>
    </w:p>
    <w:p>
      <w:pPr>
        <w:pStyle w:val="TextBody"/>
        <w:spacing w:lineRule="auto" w:line="480"/>
        <w:ind w:firstLine="720"/>
        <w:rPr/>
      </w:pPr>
      <w:r>
        <w:rPr/>
        <w:t xml:space="preserve">In the same Forbes.com article, Bruce Bartlett, former Treasury Department economist, praises Keynes’ insight that the government must step in under certain conditions, mainly when money is supplied faster than people spend it—when “[b]anks, businesses, and households are hoarding cash.” Bartlett wants to stimulate growth and consumption. He mentions that government investment in green public works programs would be one way to help out, but he argues that it would take too much time to help immediately. For him, the government must start buying “tangibles,” from labor to raw materials. </w:t>
      </w:r>
    </w:p>
    <w:p>
      <w:pPr>
        <w:pStyle w:val="TextBody"/>
        <w:spacing w:lineRule="auto" w:line="480"/>
        <w:ind w:firstLine="720"/>
        <w:rPr/>
      </w:pPr>
      <w:r>
        <w:rPr/>
        <w:t xml:space="preserve">After the Bush government’s nationalization of Fannie Mae and Freddie Mac (to say nothing of Republicans’ support of the auto bailout), a new window of opportunity appears for enduring political struggles, not the least of which is economic rights, an umbrella concept that shelters a myriad of social welfare or even radically democratic policy vistas. Those policy vistas stand little chance of being seriously considered without the circulation of strategic discourse, followed by the production of public opinion (whether measured by opinion polls or youtube videos, blogs, letters to political representatives, or people organized into rallies). But the struggle is not then big vs. small government in this context, but rather how the role of government gets articulated to concepts and histories of democracy, freedom, and economy. </w:t>
      </w:r>
    </w:p>
    <w:p>
      <w:pPr>
        <w:pStyle w:val="TextBody"/>
        <w:spacing w:lineRule="auto" w:line="480"/>
        <w:ind w:firstLine="720"/>
        <w:rPr/>
      </w:pPr>
      <w:r>
        <w:rPr/>
        <w:t xml:space="preserve">Economists as “liberal” as Paul Krugman and Bruce Bartlett insist that the government has an important interventionist role to play in the economy. But that role is mostly limited to “public spending” to prime spending and growth in the market economy. Few widely circulating voices  (non-“radical”-branded, non-academics)  go so far as to use this crisis to rethink the market consumer economy that worships growth, and creates vast disparities in wealth, standard of living, and thus freedoms. They certainly have not used the crisis yet to re-think the relationship of freedom-economy-democracy.  Benjamin Barber’s recent somewhat tepid reconsideration of hegemonic discourses of the “good life” as neo-liberal consumerist is about as close as I’ve seen in public discourse, albeit appearing in the political niche publication </w:t>
      </w:r>
      <w:r>
        <w:rPr>
          <w:i/>
        </w:rPr>
        <w:t>The Nation</w:t>
      </w:r>
      <w:r>
        <w:rPr/>
        <w:t>. Barber questions the economy of consumer growth and the cultural values that drive it. “The issue," he writes circumspectly, “is not the death of capitalism but what kind of capitalism—standing in which relationship to culture, to democracy, to life.”</w:t>
      </w:r>
    </w:p>
    <w:p>
      <w:pPr>
        <w:pStyle w:val="TextBody"/>
        <w:spacing w:lineRule="auto" w:line="480"/>
        <w:ind w:firstLine="720"/>
        <w:rPr/>
      </w:pPr>
      <w:r>
        <w:rPr/>
        <w:t>Barber calls for what I understand as a cultural revolution. The current crisis, Barber contends, cannot be solved by consumer stimulus and more multiplex malls. He suggests cutting consumer spending from 70% of GDP (currently) to 50% over the next ten years, “bringing it roughly where Germany’s GDP is today. The Germans have a commensurate standard of living and considerably greater equality. Imagine all the things we could do without having to shop: play and pray, create and relate, read and walk, listen and procreate—make art, make friends, make homes, make love.”  While his particular statement will surely strike some negatively as a bit hippy-ish, he seems correct to note that a shift from consumerist values of the good life to something else will require a “fundamental cultural change,” which will no doubt work in unpredictable but necessary relations with the political and economic domains.</w:t>
      </w:r>
    </w:p>
    <w:p>
      <w:pPr>
        <w:pStyle w:val="TextBody"/>
        <w:spacing w:lineRule="auto" w:line="480"/>
        <w:ind w:firstLine="720"/>
        <w:rPr>
          <w:i/>
          <w:i/>
        </w:rPr>
      </w:pPr>
      <w:r>
        <w:rPr/>
        <w:t>The lost histories of American (and others, including those of Ancient Greece) economic rights are histories of the present that provide tools for thinking the present conjuncture in radically different democratic ways. It provides the opportunity to rethink at once a naturalized economic hegemony and an out-of-control technocratized caricature of democracy, and to popularize an alternative. Political rights were abstracted from everyday conditions of economic, gender, and race exploitation (which in reality were inseparable). From these conditions arose struggles for social, economic and civil rights as ways of attacking the hegemony of liberal modernity. Looking at the current crisis from the genealogical economic rights perspective shows some interesting changes and overlooked possibilities. There are several cultural-political-economic shifts across the genealogy and from FDR to Reagan and the present. For now, I'll introduce four and their implications for current interventions.</w:t>
      </w:r>
    </w:p>
    <w:p>
      <w:pPr>
        <w:pStyle w:val="TextBody"/>
        <w:spacing w:lineRule="auto" w:line="480"/>
        <w:ind w:left="360" w:right="270" w:hanging="0"/>
        <w:rPr/>
      </w:pPr>
      <w:r>
        <w:rPr>
          <w:i/>
        </w:rPr>
        <w:t xml:space="preserve">1. The change in articulations of religion to economic rights and political imaginaries generally. </w:t>
      </w:r>
      <w:r>
        <w:rPr/>
        <w:t>There is obviously no necessary correspondence between Christianity (I emphasize it since it is the dominant religion in the U.S.) and unconstrained capitalism. In the colonial period here was preacher Cotton Mather and later others preaching that the Devil was recognized in the discourse of equality, always tempting the vulnerable with fantasies of shirking work and rising above the station God had assigned them. On the other hand, there was preacher George Davis Herron who was part of the widespread social gospel movement at the end of the 19</w:t>
      </w:r>
      <w:r>
        <w:rPr>
          <w:vertAlign w:val="superscript"/>
        </w:rPr>
        <w:t>th</w:t>
      </w:r>
      <w:r>
        <w:rPr/>
        <w:t xml:space="preserve"> century. Similarly, labor activism and social were also articulated to Christianity at the end of the 19</w:t>
      </w:r>
      <w:r>
        <w:rPr>
          <w:vertAlign w:val="superscript"/>
        </w:rPr>
        <w:t>th</w:t>
      </w:r>
      <w:r>
        <w:rPr/>
        <w:t xml:space="preserve"> and beginning of the twentieth century. According to historian Herbert Gutman, the socialist lawyer and later presidential Eugene Debs “bristled with Christian indignation at human suffering and cannot be understood outside that framework” (1976: p. 98). Like other social institutions, Left Christianity and its articulations of religion to economy and politics have suffered greatly since the Cold War. More recently, the American Christian Right has managed to articulate its social issues to the free market (</w:t>
      </w:r>
      <w:hyperlink r:id="rId3">
        <w:r>
          <w:rPr>
            <w:rStyle w:val="InternetLink"/>
          </w:rPr>
          <w:t>http://www.publiceye.org/magazine/v21n1/meagher_tax_revolt.html</w:t>
        </w:r>
      </w:hyperlink>
      <w:r>
        <w:rPr/>
        <w:t xml:space="preserve">). American religious practices and discourses of the past were often articulated to what I have called the democratic-republican tradition of economic rights. </w:t>
      </w:r>
    </w:p>
    <w:p>
      <w:pPr>
        <w:pStyle w:val="TextBody"/>
        <w:spacing w:lineRule="auto" w:line="480"/>
        <w:ind w:left="360" w:right="270" w:hanging="0"/>
        <w:rPr/>
      </w:pPr>
      <w:r>
        <w:rPr/>
        <w:t xml:space="preserve">2. </w:t>
      </w:r>
      <w:r>
        <w:rPr>
          <w:i/>
        </w:rPr>
        <w:t>The change in the articulations of race to economic security as freedom</w:t>
      </w:r>
      <w:r>
        <w:rPr/>
        <w:t>. This relationship has often been replaced by articulations of race to cultural recognition/representation (which I am not arguing is unimportant; just replete with effects on material well-being when disarticulated from the economic). Economic rights became racialized partly as a result of FDR’s failure to address existing racial divisions of labor and the way many white Americans viewed benefits, and his SSA's legal distinction between welfare and social security—another concession to southern leaders—that “laid the basis for the eventual politicization of this division along racially charged lines” (1988, 302). At the same time, from Reagan to the present widely circulating race cards that have articulated social welfare/economic rights to theft, as in Reagan’s trope of the “Cadillac-driving welfare queen” using multiple names to collect multiple checks (Gilens 1999). Compare this to Martin Luther King’s late plans for a poor people’s movement, part of which emphasized the historical relationship of race to poverty in the U.S. (King 1967).</w:t>
      </w:r>
    </w:p>
    <w:p>
      <w:pPr>
        <w:pStyle w:val="TextBody"/>
        <w:spacing w:lineRule="auto" w:line="480"/>
        <w:ind w:left="360" w:right="270" w:hanging="0"/>
        <w:rPr/>
      </w:pPr>
      <w:r>
        <w:rPr/>
        <w:t>3.</w:t>
      </w:r>
      <w:r>
        <w:rPr>
          <w:i/>
        </w:rPr>
        <w:t>The change in articulation of political freedom/rights as dependent on economic security.</w:t>
      </w:r>
      <w:r>
        <w:rPr/>
        <w:t xml:space="preserve"> Before FDR, Woodrow Wilson made the "new freedom" a pillar of his presidential platform. The “administration of a great business...is not a private affair,” he proclaimed; “it is a public affair” (Wilson 1982, p. 288). Furthermore, in his 1912 campaign he declared,: “I feel confident that if Jefferson were living in our day he would see what we see: that the individual is caught in a great confused nexus of all sorts of complicated circumstances, and that to let him alone is to leave him helpless as against the obstacles with which he has to contend; and that, therefore, law in our day must come to the assistance of the individual....Freedom to-day is something more than being let alone. The program of a government of freedom must in these days be positive, not negative merely” (Wilson 1913). Are there not resources in this discourse? There are plenty other such statements, from icons of American public life. One can claim, with appeals to these icons, that democracy's political rights require positive economic rights based on corporate regulation and redistribution, not on liberal grounds that everyone deserves them </w:t>
      </w:r>
      <w:r>
        <w:rPr>
          <w:i/>
        </w:rPr>
        <w:t>tout court.</w:t>
      </w:r>
      <w:r>
        <w:rPr/>
        <w:t xml:space="preserve"> The argument from democracy is harder to refute in the context of foreign military projects in its name. </w:t>
      </w:r>
    </w:p>
    <w:p>
      <w:pPr>
        <w:pStyle w:val="TextBody"/>
        <w:spacing w:lineRule="auto" w:line="480"/>
        <w:ind w:left="360" w:right="270" w:hanging="0"/>
        <w:rPr/>
      </w:pPr>
      <w:r>
        <w:rPr/>
        <w:t xml:space="preserve">4. </w:t>
      </w:r>
      <w:r>
        <w:rPr>
          <w:i/>
        </w:rPr>
        <w:t>The Ecological Factor</w:t>
      </w:r>
      <w:r>
        <w:rPr/>
        <w:t xml:space="preserve">. Greenhouse Effect, Global Warming, and Climate Change discourses have been picking up speed in the U.S. since the 1980s. Obviously there was no opportunity to consider what consumer capitalism was doing </w:t>
      </w:r>
      <w:r>
        <w:rPr>
          <w:i/>
        </w:rPr>
        <w:t>environmentally</w:t>
      </w:r>
      <w:r>
        <w:rPr/>
        <w:t xml:space="preserve"> to the U.S. or the world in 1932 when FDR proposed his economic rights. In that sense, the crisis of global warming is something to which the economic crisis can be articulated. This is clear in Barber’s response above, as well as the conservative Bruce Bartlett’s (the best the latter can do is admit that Green economic changes would be nice but would take too long, so money should be pumped into consumer spending immediately). The opportunity is here to re-think the very values and effects of the practices underlying the economy. Popular economic discourses are struggling to articulate with and disarticulate from environmental demands. </w:t>
      </w:r>
    </w:p>
    <w:p>
      <w:pPr>
        <w:pStyle w:val="TextBody"/>
        <w:spacing w:lineRule="auto" w:line="480"/>
        <w:ind w:firstLine="720"/>
        <w:rPr/>
      </w:pPr>
      <w:r>
        <w:rPr/>
        <w:t xml:space="preserve">When George Bush and his legacy (however damaged they are by the Iraq War, the economic crisis, and the loss to Obama) call for the spread of free elections, free markets, and democracy in Iraq, articulating it to the War on Terror, as Bush did so many times since 2003, one must interject, “What do you mean by democracy? The Founders of the U.S., like leaders of previous democratic experiments, emphasized that one could not be politically free without a high degree of economic security. Unconstrained markets threaten an individual’s economic and thus political security and freedom.” (See Foner 1998; Goldwin and Schambra ; McCoy 1980; Nedelsky 1990; Wood 1969/1993). If American society does not overall have a vibrant interest in civic life (especially outside of presidential elections), it is not necessarily problematic for democracy and economic rights. The fact is that everyone continues to trumpet the sacral term “democracy” as support for policy claims, especially deregulation. Why surrender democracy and freedom when there are icons in the American political tradition that clearly did not equate democracy with “free” unconstrained markets and growth? </w:t>
      </w:r>
    </w:p>
    <w:p>
      <w:pPr>
        <w:pStyle w:val="TextBody"/>
        <w:spacing w:lineRule="auto" w:line="480"/>
        <w:ind w:firstLine="720"/>
        <w:rPr>
          <w:i/>
          <w:i/>
        </w:rPr>
      </w:pPr>
      <w:r>
        <w:rPr/>
        <w:t>If the current form of Post-Fordist American consumer economy was partly materialized through widely circulated discourses about the consubstantiation of freedom with un-regulated “free” markets, via institutions such as the workplace (reading propaganda littering break rooms, mandatory films)</w:t>
      </w:r>
      <w:r>
        <w:rPr>
          <w:rStyle w:val="EndnoteCharacters"/>
          <w:rStyle w:val="EndnoteAnchor"/>
        </w:rPr>
        <w:endnoteReference w:id="11"/>
      </w:r>
      <w:r>
        <w:rPr/>
        <w:t>, schools, films (thanks to blacklists, for example), and opinion leaders, in addition to government purging of “radical” opponents—then indeed a consideration of repressed forms of economic rights and democracy will require more than a few editorials in newspapers, presentations at professional conferences, or an article or two in professional journals. It will require multiple energies, articulations, and struggles, for which history provides resources.</w:t>
      </w:r>
    </w:p>
    <w:p>
      <w:pPr>
        <w:pStyle w:val="TextBody"/>
        <w:rPr>
          <w:i/>
          <w:i/>
        </w:rPr>
      </w:pPr>
      <w:r>
        <w:rPr>
          <w:i/>
        </w:rPr>
      </w:r>
    </w:p>
    <w:p>
      <w:pPr>
        <w:pStyle w:val="TextBody"/>
        <w:rPr>
          <w:b/>
          <w:b/>
        </w:rPr>
      </w:pPr>
      <w:r>
        <w:rPr>
          <w:b/>
        </w:rPr>
        <w:t>Works Cited</w:t>
      </w:r>
    </w:p>
    <w:p>
      <w:pPr>
        <w:pStyle w:val="Normal"/>
        <w:spacing w:lineRule="auto" w:line="480"/>
        <w:rPr/>
      </w:pPr>
      <w:r>
        <w:rPr/>
        <w:t xml:space="preserve">Barber, Benjamin (2009) 'A Revolution in Spirit', </w:t>
      </w:r>
      <w:r>
        <w:rPr>
          <w:i/>
        </w:rPr>
        <w:t>The Nation</w:t>
      </w:r>
      <w:r>
        <w:rPr/>
        <w:t xml:space="preserve">, February 22, 2009, available at </w:t>
      </w:r>
      <w:hyperlink r:id="rId4">
        <w:r>
          <w:rPr>
            <w:rStyle w:val="InternetLink"/>
          </w:rPr>
          <w:t>http://www.thenation.com/doc/20090209/barber</w:t>
        </w:r>
      </w:hyperlink>
      <w:r>
        <w:rPr/>
        <w:t>, accessed March 7, 2009.</w:t>
      </w:r>
    </w:p>
    <w:p>
      <w:pPr>
        <w:pStyle w:val="Normal"/>
        <w:spacing w:lineRule="auto" w:line="480"/>
        <w:rPr/>
      </w:pPr>
      <w:r>
        <w:rPr/>
        <w:t xml:space="preserve">Bartlett, Bruce (2008) 'What Would Keynes Do?' </w:t>
      </w:r>
      <w:r>
        <w:rPr>
          <w:i/>
        </w:rPr>
        <w:t>Forbes</w:t>
      </w:r>
      <w:r>
        <w:rPr/>
        <w:t xml:space="preserve">, December 5, 2008, available at </w:t>
      </w:r>
      <w:hyperlink r:id="rId5">
        <w:r>
          <w:rPr>
            <w:rStyle w:val="InternetLink"/>
          </w:rPr>
          <w:t>http://www.forbes.com/2008/12/04/depression-deflation-velocity-oped-cx_bb_1205bartlett.html</w:t>
        </w:r>
      </w:hyperlink>
      <w:r>
        <w:rPr/>
        <w:t>, accessed March 7, 2009.</w:t>
      </w:r>
    </w:p>
    <w:p>
      <w:pPr>
        <w:pStyle w:val="Normal"/>
        <w:spacing w:lineRule="auto" w:line="480"/>
        <w:rPr/>
      </w:pPr>
      <w:r>
        <w:rPr/>
        <w:t xml:space="preserve">Bernstein, Irving (1985) </w:t>
      </w:r>
      <w:r>
        <w:rPr>
          <w:i/>
        </w:rPr>
        <w:t xml:space="preserve">A Caring Society: The New Deal, the Worker, and the Great </w:t>
      </w:r>
    </w:p>
    <w:p>
      <w:pPr>
        <w:pStyle w:val="Normal"/>
        <w:spacing w:lineRule="auto" w:line="480"/>
        <w:ind w:firstLine="720"/>
        <w:rPr/>
      </w:pPr>
      <w:r>
        <w:rPr>
          <w:i/>
        </w:rPr>
        <w:t>Depression,</w:t>
      </w:r>
      <w:r>
        <w:rPr/>
        <w:t xml:space="preserve"> Boston, Houghton Mifflin.</w:t>
      </w:r>
    </w:p>
    <w:p>
      <w:pPr>
        <w:pStyle w:val="TextBody"/>
        <w:spacing w:lineRule="auto" w:line="480" w:before="0" w:after="0"/>
        <w:ind w:left="720" w:hanging="720"/>
        <w:rPr/>
      </w:pPr>
      <w:r>
        <w:rPr/>
        <w:t xml:space="preserve">Cohen, Liz (2003) </w:t>
      </w:r>
      <w:r>
        <w:rPr>
          <w:i/>
        </w:rPr>
        <w:t>A Consumer’s Republic</w:t>
      </w:r>
      <w:r>
        <w:rPr/>
        <w:t>, New York, Alfred A. Knopf.</w:t>
      </w:r>
    </w:p>
    <w:p>
      <w:pPr>
        <w:pStyle w:val="Normal"/>
        <w:tabs>
          <w:tab w:val="clear" w:pos="720"/>
          <w:tab w:val="left" w:pos="180" w:leader="none"/>
          <w:tab w:val="left" w:pos="360" w:leader="none"/>
        </w:tabs>
        <w:spacing w:lineRule="auto" w:line="480"/>
        <w:ind w:left="360" w:hanging="360"/>
        <w:rPr/>
      </w:pPr>
      <w:r>
        <w:rPr/>
        <w:t xml:space="preserve">Decker, Jeffrey Louis (1997) </w:t>
      </w:r>
      <w:r>
        <w:rPr>
          <w:i/>
        </w:rPr>
        <w:t>Made in America: Self-styled success from Horatio Alger to Oprah Winfrey</w:t>
      </w:r>
      <w:r>
        <w:rPr/>
        <w:t>, Minneapolis, University of Minnesota.</w:t>
      </w:r>
    </w:p>
    <w:p>
      <w:pPr>
        <w:pStyle w:val="Normal"/>
        <w:tabs>
          <w:tab w:val="clear" w:pos="720"/>
          <w:tab w:val="left" w:pos="180" w:leader="none"/>
          <w:tab w:val="left" w:pos="360" w:leader="none"/>
        </w:tabs>
        <w:spacing w:lineRule="auto" w:line="480"/>
        <w:ind w:left="360" w:hanging="360"/>
        <w:rPr>
          <w:lang w:eastAsia="zh-CN"/>
        </w:rPr>
      </w:pPr>
      <w:r>
        <w:rPr/>
        <w:t xml:space="preserve">Diner, Steven J (1998) </w:t>
      </w:r>
      <w:r>
        <w:rPr>
          <w:i/>
          <w:iCs/>
          <w:lang w:eastAsia="zh-CN"/>
        </w:rPr>
        <w:t>A Very Different Age: Americans of the Progressive Era</w:t>
      </w:r>
      <w:r>
        <w:rPr>
          <w:sz w:val="20"/>
          <w:lang w:eastAsia="zh-CN"/>
        </w:rPr>
        <w:t xml:space="preserve">, </w:t>
      </w:r>
      <w:r>
        <w:rPr>
          <w:lang w:eastAsia="zh-CN"/>
        </w:rPr>
        <w:t>New York, Hill and Wang.</w:t>
      </w:r>
    </w:p>
    <w:p>
      <w:pPr>
        <w:pStyle w:val="Normal"/>
        <w:tabs>
          <w:tab w:val="clear" w:pos="720"/>
          <w:tab w:val="left" w:pos="180" w:leader="none"/>
          <w:tab w:val="left" w:pos="360" w:leader="none"/>
        </w:tabs>
        <w:spacing w:lineRule="auto" w:line="480"/>
        <w:ind w:left="360" w:hanging="360"/>
        <w:rPr>
          <w:lang w:eastAsia="zh-CN"/>
        </w:rPr>
      </w:pPr>
      <w:r>
        <w:rPr/>
        <w:t xml:space="preserve">Farber, Henry S. and Bruce Western (2001) ‘Accounting for the Decline of Unions in the Private Sector, 1973-1998’, </w:t>
      </w:r>
      <w:r>
        <w:rPr>
          <w:i/>
        </w:rPr>
        <w:t>Journal of Labor Research</w:t>
      </w:r>
      <w:r>
        <w:rPr/>
        <w:t>, vol. 22, no.3, p. 459.</w:t>
      </w:r>
    </w:p>
    <w:p>
      <w:pPr>
        <w:pStyle w:val="Normal"/>
        <w:tabs>
          <w:tab w:val="clear" w:pos="720"/>
          <w:tab w:val="left" w:pos="180" w:leader="none"/>
          <w:tab w:val="left" w:pos="360" w:leader="none"/>
        </w:tabs>
        <w:spacing w:lineRule="auto" w:line="480"/>
        <w:ind w:left="360" w:hanging="360"/>
        <w:rPr/>
      </w:pPr>
      <w:r>
        <w:rPr/>
        <w:t xml:space="preserve">Fearon, Peter (1987) </w:t>
      </w:r>
      <w:r>
        <w:rPr>
          <w:i/>
        </w:rPr>
        <w:t>War, Prosperity, and Depression: the U.S. economy, 1917-45</w:t>
      </w:r>
      <w:r>
        <w:rPr/>
        <w:t>, Lawrence, Ks, University of Kansas Press.</w:t>
      </w:r>
    </w:p>
    <w:p>
      <w:pPr>
        <w:pStyle w:val="Normal"/>
        <w:spacing w:lineRule="auto" w:line="480"/>
        <w:ind w:left="720" w:hanging="720"/>
        <w:rPr/>
      </w:pPr>
      <w:r>
        <w:rPr/>
        <w:t xml:space="preserve">Foner, Eric (1998) </w:t>
      </w:r>
      <w:r>
        <w:rPr>
          <w:i/>
        </w:rPr>
        <w:t>The Story of American Freedom</w:t>
      </w:r>
      <w:r>
        <w:rPr/>
        <w:t>, New York, New Press.</w:t>
      </w:r>
    </w:p>
    <w:p>
      <w:pPr>
        <w:pStyle w:val="Normal"/>
        <w:spacing w:lineRule="auto" w:line="480"/>
        <w:ind w:left="720" w:hanging="720"/>
        <w:rPr/>
      </w:pPr>
      <w:r>
        <w:rPr/>
        <w:t xml:space="preserve">Fones-Wolf, Elizabeth (1994) </w:t>
      </w:r>
      <w:r>
        <w:rPr>
          <w:i/>
        </w:rPr>
        <w:t xml:space="preserve">Selling Free Enterprise, </w:t>
      </w:r>
      <w:r>
        <w:rPr/>
        <w:t>Urbana, University of Illinois Press.</w:t>
      </w:r>
    </w:p>
    <w:p>
      <w:pPr>
        <w:pStyle w:val="Normal"/>
        <w:spacing w:lineRule="auto" w:line="480"/>
        <w:ind w:left="720" w:hanging="720"/>
        <w:rPr/>
      </w:pPr>
      <w:r>
        <w:rPr/>
        <w:t xml:space="preserve">Gilens, Martin (1999) </w:t>
      </w:r>
      <w:r>
        <w:rPr>
          <w:i/>
        </w:rPr>
        <w:t>Why Americans Hate Welfare</w:t>
      </w:r>
      <w:r>
        <w:rPr/>
        <w:t>, Chicago, University of Chicago Press.</w:t>
      </w:r>
    </w:p>
    <w:p>
      <w:pPr>
        <w:pStyle w:val="Normal"/>
        <w:tabs>
          <w:tab w:val="clear" w:pos="720"/>
          <w:tab w:val="left" w:pos="180" w:leader="none"/>
          <w:tab w:val="left" w:pos="360" w:leader="none"/>
        </w:tabs>
        <w:spacing w:lineRule="auto" w:line="480"/>
        <w:ind w:left="360" w:hanging="360"/>
        <w:rPr/>
      </w:pPr>
      <w:r>
        <w:rPr/>
        <w:t xml:space="preserve">Goldberg, Gertrude Schaffner and Sheila D. Collins (2001) </w:t>
      </w:r>
      <w:r>
        <w:rPr>
          <w:i/>
        </w:rPr>
        <w:t>Washington’s New Poor Law: Welfare “Reform” and the Roads not Taken, 1935 to the Present</w:t>
      </w:r>
      <w:r>
        <w:rPr/>
        <w:t xml:space="preserve">, New York, Apex Press. </w:t>
      </w:r>
    </w:p>
    <w:p>
      <w:pPr>
        <w:pStyle w:val="TextBody"/>
        <w:spacing w:lineRule="auto" w:line="480" w:before="0" w:after="0"/>
        <w:ind w:left="720" w:hanging="720"/>
        <w:rPr/>
      </w:pPr>
      <w:r>
        <w:rPr/>
        <w:t xml:space="preserve">Goldwin, Robert A and William A. Schambra, eds. (1982) </w:t>
      </w:r>
      <w:r>
        <w:rPr>
          <w:i/>
        </w:rPr>
        <w:t xml:space="preserve">How Capitalist is the Constitution? </w:t>
      </w:r>
      <w:r>
        <w:rPr/>
        <w:t>Washington, D.C., American Enterprise Institute.</w:t>
      </w:r>
    </w:p>
    <w:p>
      <w:pPr>
        <w:pStyle w:val="TextBody"/>
        <w:spacing w:lineRule="auto" w:line="480" w:before="0" w:after="0"/>
        <w:ind w:left="720" w:hanging="720"/>
        <w:rPr/>
      </w:pPr>
      <w:r>
        <w:rPr/>
        <w:t xml:space="preserve">Gutman, Herbert (1977) </w:t>
      </w:r>
      <w:r>
        <w:rPr>
          <w:i/>
        </w:rPr>
        <w:t>Work, Culture, and Society in Industrializing America</w:t>
      </w:r>
      <w:r>
        <w:rPr/>
        <w:t xml:space="preserve">. New York, Vintage </w:t>
      </w:r>
    </w:p>
    <w:p>
      <w:pPr>
        <w:pStyle w:val="TextBody"/>
        <w:spacing w:lineRule="auto" w:line="480" w:before="0" w:after="0"/>
        <w:ind w:left="720" w:hanging="720"/>
        <w:rPr/>
      </w:pPr>
      <w:r>
        <w:rPr/>
        <w:t xml:space="preserve">Harsin, Jayson Perry (2005) </w:t>
      </w:r>
      <w:r>
        <w:rPr>
          <w:i/>
        </w:rPr>
        <w:t>Two Episodes in the American Discourse of Economic Rights: Franklin Delano Roosevelt and Ronald Reagan</w:t>
      </w:r>
      <w:r>
        <w:rPr/>
        <w:t>. Unpublished PhD dissertation, Northwestern University, Evanston, Illinois.</w:t>
      </w:r>
    </w:p>
    <w:p>
      <w:pPr>
        <w:pStyle w:val="HTMLPreformatted"/>
        <w:spacing w:lineRule="auto" w:line="480"/>
        <w:ind w:left="720" w:hanging="720"/>
        <w:rPr>
          <w:rFonts w:ascii="Times New Roman;Times" w:hAnsi="Times New Roman;Times" w:cs="Times New Roman;Times"/>
          <w:color w:val="000000"/>
          <w:sz w:val="24"/>
          <w:szCs w:val="24"/>
        </w:rPr>
      </w:pPr>
      <w:r>
        <w:rPr>
          <w:rStyle w:val="Emphasis"/>
          <w:rFonts w:cs="Times New Roman;Times" w:ascii="Times New Roman;Times" w:hAnsi="Times New Roman;Times"/>
          <w:i w:val="false"/>
          <w:sz w:val="24"/>
          <w:szCs w:val="24"/>
        </w:rPr>
        <w:t xml:space="preserve">Herron, George Davis (1890/1990) ‘The message of Jesus to men of wealth’ available at </w:t>
      </w:r>
      <w:hyperlink r:id="rId6">
        <w:r>
          <w:rPr>
            <w:rStyle w:val="InternetLink"/>
            <w:rFonts w:cs="Times New Roman;Times" w:ascii="Times New Roman;Times" w:hAnsi="Times New Roman;Times"/>
            <w:sz w:val="24"/>
            <w:szCs w:val="24"/>
          </w:rPr>
          <w:t>http://douglassarchives.org/herr_a14.htm</w:t>
        </w:r>
      </w:hyperlink>
      <w:r>
        <w:rPr>
          <w:rFonts w:cs="Times New Roman;Times" w:ascii="Times New Roman;Times" w:hAnsi="Times New Roman;Times"/>
          <w:color w:val="000000"/>
          <w:sz w:val="24"/>
          <w:szCs w:val="24"/>
        </w:rPr>
        <w:t xml:space="preserve"> accessed 6/22/2000.</w:t>
      </w:r>
    </w:p>
    <w:p>
      <w:pPr>
        <w:pStyle w:val="Normal"/>
        <w:tabs>
          <w:tab w:val="clear" w:pos="720"/>
          <w:tab w:val="left" w:pos="180" w:leader="none"/>
          <w:tab w:val="left" w:pos="360" w:leader="none"/>
        </w:tabs>
        <w:spacing w:lineRule="auto" w:line="480"/>
        <w:ind w:left="360" w:right="-180" w:hanging="360"/>
        <w:rPr/>
      </w:pPr>
      <w:r>
        <w:rPr/>
        <w:t>Hood, John. (1995) ‘Send in the tanks—think tanks—NR’s guide to the new majority’, December 11. Available at http://www.findarticles.com/p/articles/mi_m1282/is_n23_v47/ai_17863078.</w:t>
      </w:r>
    </w:p>
    <w:p>
      <w:pPr>
        <w:pStyle w:val="TextBody"/>
        <w:spacing w:lineRule="auto" w:line="480" w:before="0" w:after="0"/>
        <w:ind w:left="720" w:hanging="720"/>
        <w:rPr/>
      </w:pPr>
      <w:r>
        <w:rPr/>
        <w:t xml:space="preserve">Jefferson, Thomas (1782/2005) </w:t>
      </w:r>
      <w:r>
        <w:rPr>
          <w:i/>
        </w:rPr>
        <w:t>Notes on the State of Virginia.</w:t>
      </w:r>
      <w:r>
        <w:rPr/>
        <w:t xml:space="preserve"> Available at </w:t>
      </w:r>
      <w:hyperlink r:id="rId7">
        <w:r>
          <w:rPr>
            <w:rStyle w:val="InternetLink"/>
          </w:rPr>
          <w:t>http://www.samford.edu/~drbains/relg304/jeff-notes.html/</w:t>
        </w:r>
      </w:hyperlink>
      <w:r>
        <w:rPr/>
        <w:t xml:space="preserve"> accessed 5/22/2006.</w:t>
      </w:r>
    </w:p>
    <w:p>
      <w:pPr>
        <w:pStyle w:val="TextBody"/>
        <w:spacing w:lineRule="auto" w:line="480" w:before="0" w:after="0"/>
        <w:ind w:left="720" w:hanging="720"/>
        <w:rPr/>
      </w:pPr>
      <w:r>
        <w:rPr/>
        <w:t xml:space="preserve">King, Martin Luther Jr. 1967. 'Where do we go from here?' Available at </w:t>
      </w:r>
      <w:hyperlink r:id="rId8">
        <w:r>
          <w:rPr>
            <w:rStyle w:val="InternetLink"/>
          </w:rPr>
          <w:t>http://www.indiana.edu/~ivieweb/mlkwhere.html</w:t>
        </w:r>
      </w:hyperlink>
      <w:r>
        <w:rPr/>
        <w:t xml:space="preserve"> accessed 5/11/2009.</w:t>
      </w:r>
    </w:p>
    <w:p>
      <w:pPr>
        <w:pStyle w:val="TextBody"/>
        <w:spacing w:lineRule="auto" w:line="480" w:before="0" w:after="0"/>
        <w:ind w:left="720" w:hanging="720"/>
        <w:rPr/>
      </w:pPr>
      <w:r>
        <w:rPr/>
        <w:t xml:space="preserve">Krugman, Paul. 2008. 'What to Do.' </w:t>
      </w:r>
      <w:r>
        <w:rPr>
          <w:i/>
        </w:rPr>
        <w:t>New York Review of Books</w:t>
      </w:r>
      <w:r>
        <w:rPr/>
        <w:t xml:space="preserve">, vol. 55, no. 20, available at </w:t>
      </w:r>
      <w:hyperlink r:id="rId9">
        <w:r>
          <w:rPr>
            <w:rStyle w:val="InternetLink"/>
          </w:rPr>
          <w:t>http://www.nybooks.com/articles/22151</w:t>
        </w:r>
      </w:hyperlink>
      <w:r>
        <w:rPr/>
        <w:t xml:space="preserve">, accessed March 7, 2009. </w:t>
      </w:r>
    </w:p>
    <w:p>
      <w:pPr>
        <w:pStyle w:val="TextBody"/>
        <w:spacing w:lineRule="auto" w:line="480" w:before="0" w:after="0"/>
        <w:ind w:left="720" w:hanging="720"/>
        <w:rPr/>
      </w:pPr>
      <w:r>
        <w:rPr/>
        <w:t xml:space="preserve">Livingston, James. 1994. </w:t>
      </w:r>
      <w:r>
        <w:rPr>
          <w:i/>
        </w:rPr>
        <w:t>Pragmatism and the Political Economy of Cultural Revolution, 1850-1940</w:t>
      </w:r>
      <w:r>
        <w:rPr/>
        <w:t>, Chapel Hill, University of North Carolina Press.</w:t>
      </w:r>
    </w:p>
    <w:p>
      <w:pPr>
        <w:pStyle w:val="Normal"/>
        <w:tabs>
          <w:tab w:val="left" w:pos="180" w:leader="none"/>
          <w:tab w:val="left" w:pos="360" w:leader="none"/>
          <w:tab w:val="left" w:pos="540" w:leader="none"/>
          <w:tab w:val="left" w:pos="720" w:leader="none"/>
          <w:tab w:val="left" w:pos="1080" w:leader="none"/>
        </w:tabs>
        <w:spacing w:lineRule="auto" w:line="480"/>
        <w:ind w:left="360" w:right="-720" w:hanging="360"/>
        <w:rPr/>
      </w:pPr>
      <w:r>
        <w:rPr>
          <w:rFonts w:cs="Times"/>
        </w:rPr>
        <w:t>May, Elaine Tyler (</w:t>
      </w:r>
      <w:r>
        <w:rPr/>
        <w:t xml:space="preserve">1999) </w:t>
      </w:r>
      <w:r>
        <w:rPr>
          <w:i/>
        </w:rPr>
        <w:t xml:space="preserve">Homeward Bound, </w:t>
      </w:r>
      <w:r>
        <w:rPr/>
        <w:t>New York, Basic Books.</w:t>
      </w:r>
      <w:r>
        <w:rPr>
          <w:i/>
        </w:rPr>
        <w:t xml:space="preserve"> </w:t>
      </w:r>
    </w:p>
    <w:p>
      <w:pPr>
        <w:pStyle w:val="TextBody"/>
        <w:spacing w:lineRule="auto" w:line="480" w:before="0" w:after="0"/>
        <w:ind w:left="720" w:hanging="720"/>
        <w:rPr/>
      </w:pPr>
      <w:r>
        <w:rPr/>
        <w:t xml:space="preserve">McCoy, Drew (1980) </w:t>
      </w:r>
      <w:r>
        <w:rPr>
          <w:i/>
        </w:rPr>
        <w:t>The Elusive Republic: Political Economy in Jeffersonian America</w:t>
      </w:r>
      <w:r>
        <w:rPr/>
        <w:t>, New York, Norton.</w:t>
      </w:r>
    </w:p>
    <w:p>
      <w:pPr>
        <w:pStyle w:val="TextBody"/>
        <w:spacing w:lineRule="auto" w:line="480" w:before="0" w:after="0"/>
        <w:ind w:left="720" w:hanging="720"/>
        <w:rPr/>
      </w:pPr>
      <w:r>
        <w:rPr/>
        <w:t xml:space="preserve">Nedelsky, Jennifer (1990) </w:t>
      </w:r>
      <w:r>
        <w:rPr>
          <w:i/>
        </w:rPr>
        <w:t>Private Property and the Limits of American Constitutionalism</w:t>
      </w:r>
      <w:r>
        <w:rPr/>
        <w:t>, Chicago, University of Chicago Press.</w:t>
      </w:r>
    </w:p>
    <w:p>
      <w:pPr>
        <w:pStyle w:val="TextBody"/>
        <w:spacing w:lineRule="auto" w:line="480" w:before="0" w:after="0"/>
        <w:ind w:left="720" w:hanging="720"/>
        <w:rPr/>
      </w:pPr>
      <w:r>
        <w:rPr/>
        <w:t xml:space="preserve">Ober, Josiah. (2000) ‘Quasi rights: Participatory citizenship and negative liberties in democratic Athens’, </w:t>
      </w:r>
      <w:r>
        <w:rPr>
          <w:i/>
        </w:rPr>
        <w:t>Social Philosophy and Policy</w:t>
      </w:r>
      <w:r>
        <w:rPr/>
        <w:t xml:space="preserve">, vol. 17, no. 1, pp. 27-61. </w:t>
      </w:r>
    </w:p>
    <w:p>
      <w:pPr>
        <w:pStyle w:val="Normal"/>
        <w:tabs>
          <w:tab w:val="left" w:pos="180" w:leader="none"/>
          <w:tab w:val="left" w:pos="360" w:leader="none"/>
          <w:tab w:val="left" w:pos="540" w:leader="none"/>
          <w:tab w:val="left" w:pos="720" w:leader="none"/>
          <w:tab w:val="left" w:pos="1080" w:leader="none"/>
        </w:tabs>
        <w:spacing w:lineRule="auto" w:line="480"/>
        <w:ind w:left="360" w:hanging="360"/>
        <w:rPr>
          <w:rStyle w:val="Emphasis"/>
          <w:i w:val="false"/>
          <w:i w:val="false"/>
          <w:iCs w:val="false"/>
        </w:rPr>
      </w:pPr>
      <w:r>
        <w:rPr/>
        <w:t xml:space="preserve">Poen, Monte (1979) </w:t>
      </w:r>
      <w:r>
        <w:rPr>
          <w:i/>
        </w:rPr>
        <w:t>Harry S. Truman Versus the Medical Lobby</w:t>
      </w:r>
      <w:r>
        <w:rPr/>
        <w:t>, Columbia, Mo., University of Missouri Press.</w:t>
      </w:r>
    </w:p>
    <w:p>
      <w:pPr>
        <w:pStyle w:val="Normal"/>
        <w:tabs>
          <w:tab w:val="left" w:pos="180" w:leader="none"/>
          <w:tab w:val="left" w:pos="360" w:leader="none"/>
          <w:tab w:val="left" w:pos="540" w:leader="none"/>
          <w:tab w:val="left" w:pos="720" w:leader="none"/>
          <w:tab w:val="left" w:pos="1080" w:leader="none"/>
        </w:tabs>
        <w:spacing w:lineRule="auto" w:line="480"/>
        <w:ind w:left="360" w:right="-720" w:hanging="360"/>
        <w:rPr/>
      </w:pPr>
      <w:r>
        <w:rPr>
          <w:rFonts w:cs="Times"/>
        </w:rPr>
        <w:t xml:space="preserve">Reagan, Ronald (1987) ‘Address to the nation on the Venice economic summit, arms control, and the deficit’, June 15, available at  </w:t>
      </w:r>
      <w:hyperlink r:id="rId10">
        <w:r>
          <w:rPr>
            <w:rStyle w:val="InternetLink"/>
            <w:rFonts w:cs="Times"/>
          </w:rPr>
          <w:t>http://originalsources.com/</w:t>
        </w:r>
      </w:hyperlink>
      <w:r>
        <w:rPr>
          <w:rFonts w:cs="Times"/>
        </w:rPr>
        <w:t xml:space="preserve"> accessed July 9, 2003.</w:t>
      </w:r>
    </w:p>
    <w:p>
      <w:pPr>
        <w:pStyle w:val="Normal"/>
        <w:tabs>
          <w:tab w:val="left" w:pos="180" w:leader="none"/>
          <w:tab w:val="left" w:pos="360" w:leader="none"/>
          <w:tab w:val="left" w:pos="540" w:leader="none"/>
          <w:tab w:val="left" w:pos="720" w:leader="none"/>
          <w:tab w:val="left" w:pos="1080" w:leader="none"/>
        </w:tabs>
        <w:spacing w:lineRule="auto" w:line="480"/>
        <w:ind w:left="360" w:right="-720" w:hanging="360"/>
        <w:rPr/>
      </w:pPr>
      <w:r>
        <w:rPr>
          <w:rFonts w:cs="Times"/>
        </w:rPr>
        <w:t>———</w:t>
      </w:r>
      <w:r>
        <w:rPr>
          <w:rFonts w:cs="Times"/>
        </w:rPr>
        <w:t>(</w:t>
      </w:r>
      <w:r>
        <w:rPr/>
        <w:t xml:space="preserve">1987) ‘Remarks announcing America’s economic bill of rights’, July 3. </w:t>
      </w:r>
      <w:r>
        <w:rPr>
          <w:i/>
        </w:rPr>
        <w:t>Public Papers of the Presidents, Ronald Reagan 1987</w:t>
      </w:r>
      <w:r>
        <w:rPr/>
        <w:t>. Washington: U.S. Government Printing Office, CD-Rom. (accessed 03/01/2000).</w:t>
      </w:r>
    </w:p>
    <w:p>
      <w:pPr>
        <w:pStyle w:val="Normal"/>
        <w:tabs>
          <w:tab w:val="left" w:pos="180" w:leader="none"/>
          <w:tab w:val="left" w:pos="540" w:leader="none"/>
          <w:tab w:val="left" w:pos="720" w:leader="none"/>
          <w:tab w:val="left" w:pos="1080" w:leader="none"/>
        </w:tabs>
        <w:spacing w:lineRule="auto" w:line="480"/>
        <w:ind w:left="360" w:right="-720" w:hanging="360"/>
        <w:rPr/>
      </w:pPr>
      <w:r>
        <w:rPr>
          <w:rFonts w:cs="Times"/>
        </w:rPr>
        <w:t>Roosevelt, Franklin D</w:t>
      </w:r>
      <w:r>
        <w:rPr/>
        <w:t xml:space="preserve"> (1932/1938) ‘Campaign Address on Progressive Government’, in Samuel I. Rosenman ed. </w:t>
      </w:r>
      <w:r>
        <w:rPr>
          <w:i/>
        </w:rPr>
        <w:t xml:space="preserve">The Public Papers and Addresses of Franklin D. Roosevelt. </w:t>
      </w:r>
      <w:r>
        <w:rPr/>
        <w:t xml:space="preserve">Vol. 1, </w:t>
      </w:r>
      <w:r>
        <w:rPr>
          <w:i/>
        </w:rPr>
        <w:t>The Genesis of the New Deal, 1928-1932</w:t>
      </w:r>
      <w:r>
        <w:rPr/>
        <w:t>. New York: Random House.</w:t>
      </w:r>
    </w:p>
    <w:p>
      <w:pPr>
        <w:pStyle w:val="Normal"/>
        <w:tabs>
          <w:tab w:val="left" w:pos="180" w:leader="none"/>
          <w:tab w:val="left" w:pos="540" w:leader="none"/>
          <w:tab w:val="left" w:pos="720" w:leader="none"/>
          <w:tab w:val="left" w:pos="1080" w:leader="none"/>
        </w:tabs>
        <w:spacing w:lineRule="auto" w:line="480"/>
        <w:ind w:left="360" w:right="-720" w:hanging="360"/>
        <w:rPr>
          <w:rFonts w:cs="Times"/>
        </w:rPr>
      </w:pPr>
      <w:r>
        <w:rPr>
          <w:rFonts w:cs="Times"/>
        </w:rPr>
        <w:t>———</w:t>
      </w:r>
      <w:r>
        <w:rPr>
          <w:rFonts w:cs="Times New Roman;Times"/>
        </w:rPr>
        <w:t xml:space="preserve"> </w:t>
      </w:r>
      <w:r>
        <w:rPr>
          <w:rFonts w:cs="Times"/>
        </w:rPr>
        <w:t xml:space="preserve">(1944) ‘State of the Union address’, January 11, available at </w:t>
      </w:r>
      <w:hyperlink r:id="rId11">
        <w:r>
          <w:rPr>
            <w:rStyle w:val="InternetLink"/>
            <w:rFonts w:cs="Times"/>
          </w:rPr>
          <w:t>http://www.presidency.ucsb.edu/</w:t>
        </w:r>
      </w:hyperlink>
      <w:r>
        <w:rPr>
          <w:rFonts w:cs="Times"/>
        </w:rPr>
        <w:t xml:space="preserve"> accessed August 1, 2003. </w:t>
      </w:r>
    </w:p>
    <w:p>
      <w:pPr>
        <w:pStyle w:val="Normal"/>
        <w:spacing w:lineRule="auto" w:line="480"/>
        <w:rPr/>
      </w:pPr>
      <w:r>
        <w:rPr/>
        <w:t xml:space="preserve">Schram, Sanford F (2000) </w:t>
      </w:r>
      <w:r>
        <w:rPr>
          <w:i/>
        </w:rPr>
        <w:t>After Welfare: The Culture of Postindustrial Social Policy</w:t>
      </w:r>
      <w:r>
        <w:rPr/>
        <w:t xml:space="preserve">, </w:t>
      </w:r>
    </w:p>
    <w:p>
      <w:pPr>
        <w:pStyle w:val="Normal"/>
        <w:spacing w:lineRule="auto" w:line="480"/>
        <w:ind w:firstLine="720"/>
        <w:rPr/>
      </w:pPr>
      <w:r>
        <w:rPr/>
        <w:t>New York, New York University Press.</w:t>
      </w:r>
    </w:p>
    <w:p>
      <w:pPr>
        <w:pStyle w:val="TextBody"/>
        <w:spacing w:lineRule="auto" w:line="480" w:before="0" w:after="0"/>
        <w:ind w:left="720" w:hanging="720"/>
        <w:rPr/>
      </w:pPr>
      <w:r>
        <w:rPr/>
        <w:t xml:space="preserve">Skocpol, Theda (1988) The limits of the New Deal system and the roots of contemporary welfare dilemmas. In </w:t>
      </w:r>
      <w:r>
        <w:rPr>
          <w:i/>
        </w:rPr>
        <w:t>The Politics of Social Policy in the United States</w:t>
      </w:r>
      <w:r>
        <w:rPr/>
        <w:t>, Margaret Weir et al., 293-312, Princeton, NJ, Princeton University Press.</w:t>
      </w:r>
    </w:p>
    <w:p>
      <w:pPr>
        <w:pStyle w:val="TextBody"/>
        <w:spacing w:lineRule="auto" w:line="480" w:before="0" w:after="0"/>
        <w:ind w:left="720" w:hanging="720"/>
        <w:rPr/>
      </w:pPr>
      <w:r>
        <w:rPr>
          <w:rFonts w:cs="Times"/>
        </w:rPr>
        <w:t>———</w:t>
      </w:r>
      <w:r>
        <w:rPr>
          <w:rFonts w:cs="Times"/>
        </w:rPr>
        <w:t xml:space="preserve">(1995) </w:t>
      </w:r>
      <w:r>
        <w:rPr>
          <w:rFonts w:cs="Times"/>
          <w:i/>
        </w:rPr>
        <w:t>Social Policy in the United States</w:t>
      </w:r>
      <w:r>
        <w:rPr>
          <w:rFonts w:cs="Times"/>
        </w:rPr>
        <w:t xml:space="preserve">, </w:t>
      </w:r>
      <w:r>
        <w:rPr/>
        <w:t>Princeton, NJ, Princeton University Press.</w:t>
      </w:r>
    </w:p>
    <w:p>
      <w:pPr>
        <w:pStyle w:val="TextBody"/>
        <w:spacing w:lineRule="auto" w:line="480" w:before="0" w:after="0"/>
        <w:ind w:left="720" w:hanging="720"/>
        <w:rPr/>
      </w:pPr>
      <w:r>
        <w:rPr>
          <w:rFonts w:cs="Times"/>
        </w:rPr>
        <w:t>———</w:t>
      </w:r>
      <w:r>
        <w:rPr>
          <w:rFonts w:cs="Times New Roman;Times"/>
        </w:rPr>
        <w:t xml:space="preserve"> </w:t>
      </w:r>
      <w:r>
        <w:rPr>
          <w:rFonts w:cs="Times"/>
        </w:rPr>
        <w:t>(</w:t>
      </w:r>
      <w:r>
        <w:rPr/>
        <w:t xml:space="preserve">2002) </w:t>
      </w:r>
      <w:r>
        <w:rPr>
          <w:i/>
        </w:rPr>
        <w:t>The New Deal and the Triumph of Liberalism</w:t>
      </w:r>
      <w:r>
        <w:rPr/>
        <w:t>. Amherst: University of Massachusetts Press.</w:t>
      </w:r>
    </w:p>
    <w:p>
      <w:pPr>
        <w:pStyle w:val="TextBody"/>
        <w:spacing w:lineRule="auto" w:line="480" w:before="0" w:after="0"/>
        <w:ind w:left="720" w:hanging="720"/>
        <w:rPr>
          <w:szCs w:val="21"/>
        </w:rPr>
      </w:pPr>
      <w:r>
        <w:rPr>
          <w:szCs w:val="21"/>
        </w:rPr>
        <w:t xml:space="preserve">Snow, D. A., &amp; Benford, R. (1988) ‘Ideology, frame resonance, and participant mobilization,’ </w:t>
      </w:r>
      <w:r>
        <w:rPr>
          <w:i/>
          <w:szCs w:val="21"/>
        </w:rPr>
        <w:t>International Social Movement Research</w:t>
      </w:r>
      <w:r>
        <w:rPr>
          <w:szCs w:val="21"/>
        </w:rPr>
        <w:t xml:space="preserve">, vol. 1,  pp. 197-217. </w:t>
      </w:r>
    </w:p>
    <w:p>
      <w:pPr>
        <w:pStyle w:val="Normal"/>
        <w:tabs>
          <w:tab w:val="left" w:pos="180" w:leader="none"/>
          <w:tab w:val="left" w:pos="540" w:leader="none"/>
          <w:tab w:val="left" w:pos="720" w:leader="none"/>
          <w:tab w:val="left" w:pos="1080" w:leader="none"/>
        </w:tabs>
        <w:spacing w:lineRule="auto" w:line="480"/>
        <w:ind w:left="360" w:right="-720" w:hanging="360"/>
        <w:rPr/>
      </w:pPr>
      <w:r>
        <w:rPr/>
        <w:t xml:space="preserve">Stolz, Eric (1971) </w:t>
      </w:r>
      <w:r>
        <w:rPr>
          <w:i/>
        </w:rPr>
        <w:t>Politics of the New Left</w:t>
      </w:r>
      <w:r>
        <w:rPr/>
        <w:t>, Beverly Hills, Glencoe Press.</w:t>
      </w:r>
    </w:p>
    <w:p>
      <w:pPr>
        <w:pStyle w:val="Normal"/>
        <w:tabs>
          <w:tab w:val="left" w:pos="180" w:leader="none"/>
          <w:tab w:val="left" w:pos="540" w:leader="none"/>
          <w:tab w:val="left" w:pos="720" w:leader="none"/>
          <w:tab w:val="left" w:pos="1080" w:leader="none"/>
        </w:tabs>
        <w:spacing w:lineRule="auto" w:line="480"/>
        <w:ind w:left="360" w:right="-720" w:hanging="360"/>
        <w:rPr>
          <w:iCs/>
        </w:rPr>
      </w:pPr>
      <w:r>
        <w:rPr/>
        <w:t xml:space="preserve">Wilson, Woodrow (1913) </w:t>
      </w:r>
      <w:r>
        <w:rPr>
          <w:i/>
        </w:rPr>
        <w:t xml:space="preserve">The New Freedom. </w:t>
      </w:r>
      <w:r>
        <w:rPr/>
        <w:t xml:space="preserve">New York: Doubleday. Available at </w:t>
      </w:r>
      <w:hyperlink r:id="rId12">
        <w:r>
          <w:rPr>
            <w:rStyle w:val="InternetLink"/>
            <w:iCs/>
          </w:rPr>
          <w:t>http://www.gutenberg.org/etext/14811</w:t>
        </w:r>
      </w:hyperlink>
      <w:r>
        <w:rPr/>
        <w:t xml:space="preserve"> accessed 4/20/2003.</w:t>
      </w:r>
    </w:p>
    <w:p>
      <w:pPr>
        <w:pStyle w:val="TextBody"/>
        <w:spacing w:lineRule="auto" w:line="480" w:before="0" w:after="0"/>
        <w:ind w:left="720" w:hanging="720"/>
        <w:rPr/>
      </w:pPr>
      <w:r>
        <w:rPr/>
        <w:t xml:space="preserve">Wood, Gordon (1969/1993) </w:t>
      </w:r>
      <w:r>
        <w:rPr>
          <w:i/>
        </w:rPr>
        <w:t>Creation of the American Republic</w:t>
      </w:r>
      <w:r>
        <w:rPr/>
        <w:t>, New York, Norton.</w:t>
      </w:r>
    </w:p>
    <w:p>
      <w:pPr>
        <w:pStyle w:val="TextBody"/>
        <w:spacing w:lineRule="auto" w:line="480" w:before="0" w:after="0"/>
        <w:ind w:left="720" w:hanging="720"/>
        <w:rPr/>
      </w:pPr>
      <w:r>
        <w:rPr/>
        <w:t>Young, Iris Marion (1995) ‘Communication and the Other:  Beyond Deliberative Democracy’, in Democracy and Difference, edited by Seyla Benhabib, Princeton University Press.</w:t>
      </w:r>
    </w:p>
    <w:sectPr>
      <w:headerReference w:type="default" r:id="rId13"/>
      <w:footerReference w:type="default" r:id="rId14"/>
      <w:endnotePr>
        <w:numFmt w:val="decimal"/>
      </w:end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The method is historical and discourse-analytical. The archive consists of a synthesis of wide-ranging American histories, primary-source pamphlets, speeches, presidential press conferences and memoranda, and newspaper and magazine articles.</w:t>
      </w:r>
    </w:p>
  </w:endnote>
  <w:endnote w:id="3">
    <w:p>
      <w:pPr>
        <w:pStyle w:val="Endnote"/>
        <w:rPr/>
      </w:pPr>
      <w:r>
        <w:rPr>
          <w:rStyle w:val="EndnoteCharacters"/>
        </w:rPr>
        <w:endnoteRef/>
      </w:r>
      <w:r>
        <w:rPr/>
        <w:t xml:space="preserve"> </w:t>
      </w:r>
      <w:r>
        <w:rPr/>
        <w:t>Of course, Jefferson was the author of the Declaration of Independence, not the U.S. Constitution.</w:t>
      </w:r>
    </w:p>
  </w:endnote>
  <w:endnote w:id="4">
    <w:p>
      <w:pPr>
        <w:pStyle w:val="Endnote"/>
        <w:rPr/>
      </w:pPr>
      <w:r>
        <w:rPr>
          <w:rStyle w:val="EndnoteCharacters"/>
        </w:rPr>
        <w:endnoteRef/>
      </w:r>
      <w:r>
        <w:rPr/>
        <w:t xml:space="preserve"> </w:t>
      </w:r>
      <w:r>
        <w:rPr/>
        <w:t xml:space="preserve">I choose to employ “democratic-republican” as its ideas about economic rights are similar to those espoused by the political party founded by Thomas Jefferson and James Madison, though scholars often refer to it as “republicanism” or “civic republicanism.” </w:t>
      </w:r>
    </w:p>
  </w:endnote>
  <w:endnote w:id="5">
    <w:p>
      <w:pPr>
        <w:pStyle w:val="Endnote"/>
        <w:rPr/>
      </w:pPr>
      <w:r>
        <w:rPr>
          <w:rStyle w:val="EndnoteCharacters"/>
        </w:rPr>
        <w:endnoteRef/>
      </w:r>
      <w:r>
        <w:rPr/>
        <w:t xml:space="preserve"> </w:t>
      </w:r>
      <w:r>
        <w:rPr/>
        <w:t xml:space="preserve">For a more detailed argument about the prelude to the Reagan conjuncture see Harsin (2005), ch. 6. </w:t>
      </w:r>
    </w:p>
  </w:endnote>
  <w:endnote w:id="6">
    <w:p>
      <w:pPr>
        <w:pStyle w:val="Endnote"/>
        <w:rPr/>
      </w:pPr>
      <w:r>
        <w:rPr>
          <w:rStyle w:val="EndnoteCharacters"/>
        </w:rPr>
        <w:endnoteRef/>
      </w:r>
      <w:r>
        <w:rPr/>
        <w:t xml:space="preserve"> </w:t>
      </w:r>
      <w:r>
        <w:rPr/>
        <w:t>Former general and flamboyant head of the NRA Hugh Johnson devised these ways for citizens to recognize businesses that had voluntarily supported a new code devised to rescue the country and redeem U.S. economic practice. The code’s hallmarks were support of a 35-40 cent minimum wage; the abolition of child labor; and a forty hour work week (Cohen 2003, 8-10).</w:t>
      </w:r>
    </w:p>
  </w:endnote>
  <w:endnote w:id="7">
    <w:p>
      <w:pPr>
        <w:pStyle w:val="Endnote"/>
        <w:rPr/>
      </w:pPr>
      <w:r>
        <w:rPr>
          <w:rStyle w:val="EndnoteCharacters"/>
        </w:rPr>
        <w:endnoteRef/>
      </w:r>
      <w:r>
        <w:rPr/>
        <w:t xml:space="preserve"> </w:t>
      </w:r>
      <w:r>
        <w:rPr/>
        <w:t xml:space="preserve">On the public opinion issue see Gilens (1999) and Neubeck and Cazenave (2001). </w:t>
      </w:r>
    </w:p>
  </w:endnote>
  <w:endnote w:id="8">
    <w:p>
      <w:pPr>
        <w:pStyle w:val="Endnote"/>
        <w:rPr/>
      </w:pPr>
      <w:r>
        <w:rPr>
          <w:rStyle w:val="EndnoteCharacters"/>
        </w:rPr>
        <w:endnoteRef/>
      </w:r>
      <w:r>
        <w:rPr/>
        <w:t xml:space="preserve"> </w:t>
      </w:r>
      <w:r>
        <w:rPr/>
        <w:t>A search of “major newspapers and wires” on Lexis-Nexis in early March 2009 for FDR in the prior six months revealed over 2,000 results, over 1,000 more than a year before. A search of Ronald Reagan in the prior six months found Reagan a strong public presence, with over 3,000 citations, roughly the same number as the year before (of course closer analysis is needed to determine whether he was cited critically or favorably). The increase for Reagan was much clearer in magazines, where he rose over 100%, while FDR also rose in both categories by over 100% (accessed March 7, 2009).</w:t>
      </w:r>
    </w:p>
  </w:endnote>
  <w:endnote w:id="9">
    <w:p>
      <w:pPr>
        <w:pStyle w:val="Endnote"/>
        <w:rPr/>
      </w:pPr>
      <w:r>
        <w:rPr>
          <w:rStyle w:val="EndnoteCharacters"/>
        </w:rPr>
        <w:endnoteRef/>
      </w:r>
      <w:r>
        <w:rPr/>
        <w:t xml:space="preserve"> </w:t>
      </w:r>
      <w:r>
        <w:rPr/>
        <w:t>I mean roughly speaking. It is true that both FDR and Reagan moved between various economic policies which could be viewed as inconsistent, certainly in FDR’s case, but the policy facts still stand with de-regulation and regulation, taxation, social security, labor law, and securities, etc.</w:t>
      </w:r>
    </w:p>
  </w:endnote>
  <w:endnote w:id="10">
    <w:p>
      <w:pPr>
        <w:pStyle w:val="Endnote"/>
        <w:rPr/>
      </w:pPr>
      <w:r>
        <w:rPr>
          <w:rStyle w:val="EndnoteCharacters"/>
        </w:rPr>
        <w:endnoteRef/>
      </w:r>
      <w:r>
        <w:rPr/>
        <w:t xml:space="preserve"> </w:t>
      </w:r>
      <w:r>
        <w:rPr/>
        <w:t xml:space="preserve">Again, the preferred Republican theorist (Friedman) had more initial attention, while Keynes has been cited slightly more in the six months since Bush publicly declared a crisis (332&gt;317). Results were similar for searches of TV network and cable news shows and popular talk show transcripts; likewise for blogs. </w:t>
      </w:r>
    </w:p>
  </w:endnote>
  <w:endnote w:id="11">
    <w:p>
      <w:pPr>
        <w:pStyle w:val="Endnote"/>
        <w:rPr/>
      </w:pPr>
      <w:r>
        <w:rPr>
          <w:rStyle w:val="EndnoteCharacters"/>
        </w:rPr>
        <w:endnoteRef/>
      </w:r>
      <w:r>
        <w:rPr/>
        <w:t xml:space="preserve"> </w:t>
      </w:r>
      <w:r>
        <w:rPr/>
        <w:t>See Fones-Wolf 1994.</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w:hAnsi="Times" w:eastAsia="Times" w:cs="Times"/>
      <w:b/>
      <w:szCs w:val="20"/>
      <w:lang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color w:val="000000"/>
      <w:u w:val="single"/>
    </w:rPr>
  </w:style>
  <w:style w:type="character" w:styleId="CommentReference">
    <w:name w:val="Comment Reference"/>
    <w:basedOn w:val="DefaultParagraphFont"/>
    <w:qFormat/>
    <w:rPr>
      <w:sz w:val="18"/>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 w:cs="Courier New"/>
      <w:sz w:val="20"/>
      <w:szCs w:val="20"/>
      <w:lang w:eastAsia="zh-CN"/>
    </w:rPr>
  </w:style>
  <w:style w:type="paragraph" w:styleId="Salutation">
    <w:name w:val="Salutation"/>
    <w:basedOn w:val="Normal"/>
    <w:next w:val="Normal"/>
    <w:qFormat/>
    <w:pPr/>
    <w:rPr/>
  </w:style>
  <w:style w:type="paragraph" w:styleId="Closing">
    <w:name w:val="Closing"/>
    <w:basedOn w:val="Normal"/>
    <w:qFormat/>
    <w:pPr>
      <w:ind w:left="4320" w:hanging="0"/>
    </w:pPr>
    <w:rPr/>
  </w:style>
  <w:style w:type="paragraph" w:styleId="TextBodyIndent">
    <w:name w:val="Body Text Indent"/>
    <w:basedOn w:val="Normal"/>
    <w:pPr>
      <w:spacing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Endnote">
    <w:name w:val="Endnote Text"/>
    <w:basedOn w:val="Normal"/>
    <w:pPr/>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harsin@aup.fr" TargetMode="External"/><Relationship Id="rId3" Type="http://schemas.openxmlformats.org/officeDocument/2006/relationships/hyperlink" Target="http://www.publiceye.org/magazine/v21n1/meagher_tax_revolt.html" TargetMode="External"/><Relationship Id="rId4" Type="http://schemas.openxmlformats.org/officeDocument/2006/relationships/hyperlink" Target="http://www.thenation.com/doc/20090209/barber" TargetMode="External"/><Relationship Id="rId5" Type="http://schemas.openxmlformats.org/officeDocument/2006/relationships/hyperlink" Target="http://www.forbes.com/2008/12/04/depression-deflation-velocity-oped-cx_bb_1205bartlett.html" TargetMode="External"/><Relationship Id="rId6" Type="http://schemas.openxmlformats.org/officeDocument/2006/relationships/hyperlink" Target="http://douglassarchives.org/herr_a14.htm" TargetMode="External"/><Relationship Id="rId7" Type="http://schemas.openxmlformats.org/officeDocument/2006/relationships/hyperlink" Target="http://www.samford.edu/~drbains/relg304/jeff-notes.html/" TargetMode="External"/><Relationship Id="rId8" Type="http://schemas.openxmlformats.org/officeDocument/2006/relationships/hyperlink" Target="http://www.indiana.edu/~ivieweb/mlkwhere.html" TargetMode="External"/><Relationship Id="rId9" Type="http://schemas.openxmlformats.org/officeDocument/2006/relationships/hyperlink" Target="http://www.nybooks.com/articles/22151" TargetMode="External"/><Relationship Id="rId10" Type="http://schemas.openxmlformats.org/officeDocument/2006/relationships/hyperlink" Target="http://originalsources.com/" TargetMode="External"/><Relationship Id="rId11" Type="http://schemas.openxmlformats.org/officeDocument/2006/relationships/hyperlink" Target="http://www.presidency.ucsb.edu/" TargetMode="External"/><Relationship Id="rId12" Type="http://schemas.openxmlformats.org/officeDocument/2006/relationships/hyperlink" Target="http://www.gutenberg.org/etext/14811"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endnotes" Target="end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0T16:01:00Z</dcterms:created>
  <dc:creator>Mark Hayward</dc:creator>
  <dc:description/>
  <cp:keywords/>
  <dc:language>en-US</dc:language>
  <cp:lastModifiedBy>Jayson Harsin</cp:lastModifiedBy>
  <dcterms:modified xsi:type="dcterms:W3CDTF">2010-06-18T16:34:00Z</dcterms:modified>
  <cp:revision>6</cp:revision>
  <dc:subject/>
  <dc:title>The Lost Histories of American Economic Rights and Present Struggles for Social Justice</dc:title>
</cp:coreProperties>
</file>